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995726477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666363826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999775246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279785917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774495184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