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216864331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66229521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983469842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491279797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066974197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