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86916198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383464093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430639434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830082283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957188764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