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827972314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327058233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