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871751242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37123186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1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