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385335249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834117309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CONSTRUCCIÓN DE FUNCIONES TRIGONOMÉTRICAS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2764155</wp:posOffset>
                </wp:positionV>
                <wp:extent cx="11430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7.6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2045" cy="31489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419350</wp:posOffset>
                </wp:positionV>
                <wp:extent cx="1143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0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54750" cy="281749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2369185</wp:posOffset>
                </wp:positionV>
                <wp:extent cx="1143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86.5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29325" cy="27158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ge">
                  <wp:posOffset>5960745</wp:posOffset>
                </wp:positionV>
                <wp:extent cx="11430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69.35pt;width:89.95pt;height:26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4260" cy="314007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741295</wp:posOffset>
                </wp:positionV>
                <wp:extent cx="1143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15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31559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31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13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1:57:00Z</dcterms:modified>
  <cp:revision>18</cp:revision>
  <dc:subject/>
  <dc:title>FUNCIONES TRIGONOMÉTRICAS</dc:title>
</cp:coreProperties>
</file>