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885024796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995762339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