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921689485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204258777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1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