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.wmf" ContentType="image/x-wmf"/>
  <Override PartName="/word/media/image15.jpeg" ContentType="image/jpe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FICHAS DE TRABAJO PARA EL ALUMNO DEL LIBRO ELECTRÓNICO</w:t>
      </w:r>
    </w:p>
    <w:p>
      <w:pPr>
        <w:pStyle w:val="Heading1"/>
        <w:rPr>
          <w:rFonts w:ascii="Arial Black" w:hAnsi="Arial Black" w:cs="Arial Black"/>
          <w:b w:val="false"/>
          <w:b w:val="false"/>
        </w:rPr>
      </w:pPr>
      <w:r>
        <w:rPr>
          <w:rFonts w:cs="Arial Black"/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mc:AlternateContent>
          <mc:Choice Requires="wps">
            <w:drawing>
              <wp:inline distT="0" distB="0" distL="0" distR="0">
                <wp:extent cx="5887085" cy="4906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0" cy="490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STUDIO Y APLIC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 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FUNCIONES TRIGONOMÉTRIC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Y SUS INVERS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0pt;margin-top:-386.35pt;width:463.5pt;height:386.2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STUDIO Y APLICACIO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 l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FUNCIONES TRIGONOMÉTRIC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Y SUS INVERSAS</w:t>
                      </w:r>
                    </w:p>
                  </w:txbxContent>
                </v:textbox>
                <v:path textpathok="t"/>
                <v:textpath on="t" fitshape="t" string="ESTUDIO Y APLICACIONES&#10;de las&#10;FUNCIONES TRIGONOMÉTRICAS &#10;Y SUS INVERSAS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ora: Rita Jiménez Igea. Año 2017</w:t>
      </w:r>
      <w:r>
        <w:br w:type="page"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MEDIDA DE ÁNG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ángulos se miden en grados sexagesimales y en radianes.</w:t>
      </w:r>
    </w:p>
    <w:p>
      <w:pPr>
        <w:pStyle w:val="Normal"/>
        <w:rPr/>
      </w:pPr>
      <w:r>
        <w:rPr/>
        <w:t>Utiliza la escena de la página 9 del libro para completar los siguientes ejercicios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GRADOS a RADIANE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RADIANES a GRADO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CUERDA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686300</wp:posOffset>
            </wp:positionH>
            <wp:positionV relativeFrom="paragraph">
              <wp:posOffset>147320</wp:posOffset>
            </wp:positionV>
            <wp:extent cx="923925" cy="64135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1455</wp:posOffset>
                </wp:positionH>
                <wp:positionV relativeFrom="paragraph">
                  <wp:posOffset>142875</wp:posOffset>
                </wp:positionV>
                <wp:extent cx="2752090" cy="81534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Al  dibujar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funciones trigonométricas</w:t>
                            </w:r>
                            <w:r>
                              <w:rPr>
                                <w:i/>
                              </w:rPr>
                              <w:t xml:space="preserve"> los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ángulos</w:t>
                            </w:r>
                            <w:r>
                              <w:rPr>
                                <w:i/>
                              </w:rPr>
                              <w:t xml:space="preserve"> se consideran  </w:t>
                            </w:r>
                            <w:r>
                              <w:rPr>
                                <w:b/>
                                <w:bCs/>
                                <w:i/>
                                <w:u w:val="single"/>
                              </w:rPr>
                              <w:t xml:space="preserve">en radia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4.2pt;mso-wrap-distance-left:9.05pt;mso-wrap-distance-right:9.05pt;mso-wrap-distance-top:0pt;mso-wrap-distance-bottom:0pt;margin-top:11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Al  dibujar </w:t>
                      </w:r>
                      <w:r>
                        <w:rPr>
                          <w:b/>
                          <w:bCs/>
                          <w:i/>
                        </w:rPr>
                        <w:t>funciones trigonométricas</w:t>
                      </w:r>
                      <w:r>
                        <w:rPr>
                          <w:i/>
                        </w:rPr>
                        <w:t xml:space="preserve"> los </w:t>
                      </w:r>
                      <w:r>
                        <w:rPr>
                          <w:b/>
                          <w:bCs/>
                          <w:i/>
                        </w:rPr>
                        <w:t>ángulos</w:t>
                      </w:r>
                      <w:r>
                        <w:rPr>
                          <w:i/>
                        </w:rPr>
                        <w:t xml:space="preserve"> se consideran  </w:t>
                      </w:r>
                      <w:r>
                        <w:rPr>
                          <w:b/>
                          <w:bCs/>
                          <w:i/>
                          <w:u w:val="single"/>
                        </w:rPr>
                        <w:t xml:space="preserve">en radian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UNCIONES TRIGONOMÉTRIC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Representación gráfica de y = senx</w:t>
      </w:r>
    </w:p>
    <w:p>
      <w:pPr>
        <w:pStyle w:val="Normal"/>
        <w:numPr>
          <w:ilvl w:val="0"/>
          <w:numId w:val="3"/>
        </w:numPr>
        <w:rPr/>
      </w:pPr>
      <w:r>
        <w:rPr/>
        <w:t>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56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ngulo en grado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senx</w:t>
            </w:r>
          </w:p>
        </w:tc>
        <w:tc>
          <w:tcPr>
            <w:tcW w:w="756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362585</wp:posOffset>
                  </wp:positionV>
                  <wp:extent cx="4537075" cy="3145790"/>
                  <wp:effectExtent l="0" t="0" r="0" b="0"/>
                  <wp:wrapSquare wrapText="bothSides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7075" cy="314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4390" cy="25374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</w:rPr>
        <w:t>2.- Representación gráfica de y = cos x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 a)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92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cosx</w:t>
            </w:r>
          </w:p>
        </w:tc>
        <w:tc>
          <w:tcPr>
            <w:tcW w:w="792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-2486025</wp:posOffset>
                  </wp:positionV>
                  <wp:extent cx="4655820" cy="3227705"/>
                  <wp:effectExtent l="0" t="0" r="0" b="0"/>
                  <wp:wrapSquare wrapText="bothSides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820" cy="322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 xml:space="preserve">Observa que la gráfica anterior solo se ha construido para ángulos entre 0º y 360º es decir de la 1ª vuelta   </w:t>
      </w:r>
    </w:p>
    <w:p>
      <w:pPr>
        <w:pStyle w:val="Normal"/>
        <w:rPr/>
      </w:pPr>
      <w:r>
        <w:rPr/>
        <w:t>¿Qué gráfico se obtiene si lo extendemos a todos los ángulos?</w:t>
        <w:tab/>
        <w:tab/>
      </w:r>
      <w:r>
        <w:rPr>
          <w:b/>
          <w:bCs/>
        </w:rPr>
        <w:t xml:space="preserve">y= cosx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97700" cy="24911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Representación gráfica de y = tg 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 ) 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1120"/>
        <w:gridCol w:w="738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(rad)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 tg x</w:t>
            </w:r>
          </w:p>
        </w:tc>
        <w:tc>
          <w:tcPr>
            <w:tcW w:w="738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41495" cy="41135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1495" cy="411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95465" cy="26847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4009390" cy="694690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 = senx es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 = arc senx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 = senx es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 = arc senx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sen x)</w:t>
        <w:tab/>
        <w:tab/>
        <w:tab/>
        <w:tab/>
      </w:r>
    </w:p>
    <w:p>
      <w:pPr>
        <w:pStyle w:val="Normal"/>
        <w:ind w:left="5664"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drawing>
          <wp:inline distT="0" distB="0" distL="0" distR="0">
            <wp:extent cx="1632585" cy="3670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(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5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79" w:dyaOrig="834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27.3pt;margin-top:9.85pt;width:128.7pt;height:305.85pt;mso-wrap-distance-left:9.05pt;mso-wrap-distance-right:9.05pt;mso-position-horizontal-relative:text;mso-position-vertical-relative:text" filled="f" o:ole="">
                  <v:imagedata r:id="rId23" o:title=""/>
                  <w10:wrap type="square"/>
                </v:shape>
                <o:OLEObject Type="Embed" ProgID="" ShapeID="ole_rId22" DrawAspect="Content" ObjectID="_1648943308" r:id="rId22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2.- a) ¿El dibujo anterior corresponde a una función? ¿Por qué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b) </w:t>
      </w:r>
      <w:r>
        <w:rPr/>
        <w:t>¿Qué condición debemos imponer para que sea función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c)  </w:t>
      </w:r>
      <w:r>
        <w:rPr/>
        <w:t>Dibuja la gráfica de la función</w:t>
      </w:r>
      <w:r>
        <w:rPr>
          <w:b/>
          <w:bCs/>
          <w:u w:val="single"/>
        </w:rPr>
        <w:t xml:space="preserve"> y =arc sen x</w:t>
      </w:r>
      <w:r>
        <w:rPr>
          <w:b/>
          <w:bCs/>
        </w:rPr>
        <w:tab/>
        <w:tab/>
      </w:r>
      <w:r>
        <w:rPr/>
        <w:t>Señala el dominio y el recorrid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81755" cy="29019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2755</wp:posOffset>
                </wp:positionH>
                <wp:positionV relativeFrom="paragraph">
                  <wp:posOffset>107950</wp:posOffset>
                </wp:positionV>
                <wp:extent cx="3895090" cy="74803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cos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=arc cosx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co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8.9pt;mso-wrap-distance-left:9.05pt;mso-wrap-distance-right:9.05pt;mso-wrap-distance-top:0pt;mso-wrap-distance-bottom:0pt;margin-top:8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cos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=arc cosx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co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cos x)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drawing>
          <wp:inline distT="0" distB="0" distL="0" distR="0">
            <wp:extent cx="1632585" cy="36703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co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 xml:space="preserve">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115" w:dyaOrig="837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.2pt;height:328.5pt" filled="f" o:ole="">
                  <v:imagedata r:id="rId27" o:title=""/>
                </v:shape>
                <o:OLEObject Type="Embed" ProgID="" ShapeID="ole_rId26" DrawAspect="Content" ObjectID="_1088119966" r:id="rId26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-a)  ¿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cosx </w:t>
      </w:r>
      <w:r>
        <w:rPr>
          <w:b/>
          <w:bCs/>
        </w:rPr>
        <w:t xml:space="preserve">                    </w:t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155</wp:posOffset>
                </wp:positionH>
                <wp:positionV relativeFrom="paragraph">
                  <wp:posOffset>-6350</wp:posOffset>
                </wp:positionV>
                <wp:extent cx="4923790" cy="694690"/>
                <wp:effectExtent l="0" t="0" r="0" b="0"/>
                <wp:wrapTopAndBottom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tg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y=arc tgx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tangente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-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tg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</w:rPr>
                        <w:t xml:space="preserve">y=arc tgx 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tangente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simplemente debes dar la vuelta a la tabla de y = tg x)</w:t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20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la tangente</w:t>
            </w:r>
            <w:r>
              <w:rPr>
                <w:b/>
                <w:i/>
                <w:color w:val="0000FF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>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a)  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tgx</w:t>
      </w:r>
      <w:r>
        <w:rPr>
          <w:b/>
          <w:bCs/>
        </w:rPr>
        <w:tab/>
        <w:tab/>
        <w:tab/>
      </w:r>
      <w:r>
        <w:rPr>
          <w:b/>
        </w:rPr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PROPIEDADES DE LAS FUNCIONES TRIGONOMÉTRICAS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sen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20740" cy="297116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4233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4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sen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1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sen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cos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57975" cy="313372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55035"/>
                <wp:effectExtent l="0" t="0" r="0" b="0"/>
                <wp:wrapTopAndBottom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5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cos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2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cos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tg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91150" cy="30861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01879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tg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37.7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tg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CONSTRUCCIÓN DE FUNCIONES TRIGONOMÉTRICAS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OR TRASLACIÓN Y DILATACIÓ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n la escena de la página 32 del libro debes seguir las instrucciones que se dan a continuació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l hacer clic en PULSAR PARA COMENZAR te aparece el menú Ver transformadas de. </w:t>
      </w:r>
    </w:p>
    <w:p>
      <w:pPr>
        <w:pStyle w:val="Normal"/>
        <w:jc w:val="both"/>
        <w:rPr>
          <w:bCs/>
        </w:rPr>
      </w:pPr>
      <w:r>
        <w:rPr>
          <w:bCs/>
        </w:rPr>
        <w:t>Debes seleccionar la función y = sen x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480685" cy="334835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24170" cy="334708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Una vez hayas seleccionado lo anterior tienes en pantalla la función y = sen x en gris y la funció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y = 2senx en otro color. Modifica el valor de A y observa los cambios que se producen en la función</w:t>
      </w:r>
    </w:p>
    <w:p>
      <w:pPr>
        <w:pStyle w:val="Normal"/>
        <w:jc w:val="both"/>
        <w:rPr>
          <w:bCs/>
        </w:rPr>
      </w:pPr>
      <w:r>
        <w:rPr>
          <w:bCs/>
        </w:rPr>
        <w:t>de color. De esta forma podrás averiguar  qué efecto produce en la gráfica multiplicar por un númer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todas las posibilidades del menú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3558540" cy="196469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Completa el siguiente recuadro resumen siguiendo el ejempl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y =1/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2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3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+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+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senx sube hacia arriba 2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senx sube hacia arriba 3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–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-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ambia de función eligiendo y = cos x  en el menú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6572250" cy="113347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la función y = cos x y completa el siguiente recuadro resumen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4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5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cosx sube hacia arriba 4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cosx sube hacia arriba 5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–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-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ARA PRACTICAR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/>
      </w:pPr>
      <w:r>
        <w:rPr>
          <w:bCs/>
        </w:rPr>
        <w:t>Haz ejercicios con la escena de la página 33 del libro  y escribe la expresión algebraica de las siguientes</w:t>
      </w:r>
    </w:p>
    <w:p>
      <w:pPr>
        <w:pStyle w:val="Normal"/>
        <w:jc w:val="both"/>
        <w:rPr>
          <w:bCs/>
        </w:rPr>
      </w:pPr>
      <w:r>
        <w:rPr>
          <w:bCs/>
        </w:rPr>
        <w:t>funciones transformadas de la función  y = sen x en el recuadr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6219825" cy="314325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267450" cy="2886075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5215" cy="280289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62675" cy="333375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078220" cy="3124835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footerReference w:type="default" r:id="rId41"/>
      <w:type w:val="nextPage"/>
      <w:pgSz w:w="12240" w:h="15840"/>
      <w:pgMar w:left="1134" w:right="204" w:gutter="0" w:header="340" w:top="567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0"/>
        <w:szCs w:val="20"/>
      </w:rPr>
      <w:t>Autora: Rita Jiménez Igea</w:t>
      <w:tab/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DATE \@"dd\/MM\/yyyy"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31/07/2026</w:t>
    </w:r>
    <w:r>
      <w:rPr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ab/>
      <w:tab/>
      <w:t xml:space="preserve"> pág 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PAGE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  <w:r>
      <w:rPr>
        <w:rStyle w:val="PageNumber"/>
        <w:b/>
        <w:i/>
        <w:sz w:val="16"/>
        <w:szCs w:val="16"/>
      </w:rPr>
      <w:t>/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NUMPAGES \* ARABIC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1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oleObject" Target="embeddings/oleObject2.bin"/><Relationship Id="rId27" Type="http://schemas.openxmlformats.org/officeDocument/2006/relationships/image" Target="media/image12.pn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1:59:00Z</dcterms:created>
  <dc:creator>RJ</dc:creator>
  <dc:description/>
  <cp:keywords/>
  <dc:language>en-US</dc:language>
  <cp:lastModifiedBy>usuario</cp:lastModifiedBy>
  <cp:lastPrinted>2016-05-12T21:58:00Z</cp:lastPrinted>
  <dcterms:modified xsi:type="dcterms:W3CDTF">2017-10-07T13:18:00Z</dcterms:modified>
  <cp:revision>5</cp:revision>
  <dc:subject/>
  <dc:title>FUNCIONES TRIGONOMÉTRICAS</dc:title>
</cp:coreProperties>
</file>