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739519680"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2041532910"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587166387"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1935403882"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1646616891"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1333591434"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655077831"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