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522969999"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672942727"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1049933673"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1812554584"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833606716"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260277085"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773271551"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133483529"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587033264"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1475689314"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096564388"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657681992"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1734181266"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1886339962"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1078150302"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579724238"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994551783"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934828608"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1730240598"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741906871"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171014698"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1622497541"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363373533"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1569247179"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1756581664"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160311032"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970661297"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53295039"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272702294"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1884106253"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1129958634"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547555269"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1732539975"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1077000836"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2123567426"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587805821"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2078346163"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808730037"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826194966"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011038377"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1666759328"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422282724"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302581193"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1420980245"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308568813"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75106189"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604362030"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126461984"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1262884753"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835713512"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513732321"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1245889232"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1885727041"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631095203"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25097866"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570003510"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919130095"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618825830"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645535993"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400802715"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39324216"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1607622978"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306988187"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757756976"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567219552"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1534625538"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2749770"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2017407655"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63854578"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543805381"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851781581"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16499116"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1847972586"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399037593"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548799616"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2068845897"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152187359"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2092375712"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1163343075"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503679718"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1640699454"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433858134"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366827101"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1840650066"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1966983767"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908831149"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82633794"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467047396"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495639664"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132061106"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1224844275"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232669036"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606912992"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1279685378"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836117371"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359045313"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2126632522"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2107347671"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715321921"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420190325"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1160975671"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1118698636"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1780400628"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1128279796"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36608422"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2106570999"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903526850"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2060354288"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821310571"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624444288"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941470263"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1990153933"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1787285979"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12773425"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1869707542"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55625028"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52860716"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603564138"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314506503"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