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641675596"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760977486"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2062914012"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511875571"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412652276"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2074304635"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918252466"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