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606589361"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431680698"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1684291698"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870563939"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451008926"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1922088957"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803070960"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