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700676652"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986704411"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1321983581"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835557999"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772837425"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493933633"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360989854"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