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351108056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942564126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0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