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594573489"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161138818"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287102797"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34275403"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498566768"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1031625451"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38365591"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