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848925075"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2030782578"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683084450"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500089779"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696834258"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485057103"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663425745"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