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400040" cy="5401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94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es-ES_tradnl"/>
              </w:rPr>
              <w:t>Los números natural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Contenidos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FF6600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FF6600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1247" w:leader="none"/>
        </w:tabs>
        <w:ind w:left="124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1.</w:t>
        <w:tab/>
        <w:t>Números naturales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Sistema de numeración decimal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Escritura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Orden y redondeo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tabs>
          <w:tab w:val="clear" w:pos="720"/>
          <w:tab w:val="left" w:pos="1247" w:leader="none"/>
        </w:tabs>
        <w:ind w:left="124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2.</w:t>
        <w:tab/>
        <w:t>Operaciones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Suma y resta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Multiplicación y división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Jerarquía de las operaciones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tabs>
          <w:tab w:val="clear" w:pos="720"/>
          <w:tab w:val="left" w:pos="1247" w:leader="none"/>
        </w:tabs>
        <w:ind w:left="124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3.</w:t>
        <w:tab/>
        <w:t>Potencias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Con exponente natural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Propiedades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tabs>
          <w:tab w:val="clear" w:pos="720"/>
          <w:tab w:val="left" w:pos="1247" w:leader="none"/>
        </w:tabs>
        <w:ind w:left="124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4.</w:t>
        <w:tab/>
        <w:t>Raíces cuadradas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Raíz cuadrada exacta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Raíz cuadrada entera</w:t>
      </w:r>
    </w:p>
    <w:p>
      <w:pPr>
        <w:pStyle w:val="Normal"/>
        <w:ind w:left="720" w:hanging="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</w:r>
    </w:p>
    <w:p>
      <w:pPr>
        <w:pStyle w:val="Normal"/>
        <w:tabs>
          <w:tab w:val="clear" w:pos="720"/>
          <w:tab w:val="left" w:pos="1247" w:leader="none"/>
        </w:tabs>
        <w:ind w:left="1247" w:hanging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5.</w:t>
        <w:tab/>
        <w:t>La calculadora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Estándar</w:t>
      </w:r>
    </w:p>
    <w:p>
      <w:pPr>
        <w:pStyle w:val="Normal"/>
        <w:tabs>
          <w:tab w:val="clear" w:pos="720"/>
          <w:tab w:val="left" w:pos="1247" w:leader="none"/>
        </w:tabs>
        <w:ind w:left="907" w:firstLine="340"/>
        <w:rPr>
          <w:rFonts w:ascii="Verdana" w:hAnsi="Verdana" w:cs="Verdana"/>
          <w:color w:val="666666"/>
          <w:lang w:val="es-ES_tradnl"/>
        </w:rPr>
      </w:pPr>
      <w:r>
        <w:rPr>
          <w:rFonts w:cs="Verdana" w:ascii="Verdana" w:hAnsi="Verdana"/>
          <w:color w:val="666666"/>
          <w:lang w:val="es-ES_tradnl"/>
        </w:rPr>
        <w:t>Científica</w:t>
      </w:r>
    </w:p>
    <w:p>
      <w:pPr>
        <w:pStyle w:val="Normal"/>
        <w:ind w:left="720" w:hanging="0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ind w:left="720" w:hanging="0"/>
        <w:rPr>
          <w:rFonts w:ascii="Verdana" w:hAnsi="Verdana" w:cs="Verdana"/>
          <w:color w:val="666666"/>
          <w:sz w:val="20"/>
          <w:szCs w:val="20"/>
          <w:lang w:val="es-ES_tradnl"/>
        </w:rPr>
      </w:pPr>
      <w:r>
        <w:rPr>
          <w:rFonts w:cs="Verdana" w:ascii="Verdana" w:hAnsi="Verdana"/>
          <w:color w:val="666666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  <w:lang w:val="es-ES_tradnl"/>
        </w:rPr>
      </w:pPr>
      <w:r>
        <w:rPr>
          <w:rFonts w:cs="Verdana" w:ascii="Verdana" w:hAnsi="Verdana"/>
          <w:b/>
          <w:color w:val="D25A00"/>
          <w:sz w:val="28"/>
          <w:szCs w:val="28"/>
          <w:lang w:val="es-ES_tradnl"/>
        </w:rPr>
        <w:t>Objetivos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Leer y escribir números mediante el sistema de numeración decimal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Utilizar los símbolos de desigualdad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Redondear números naturales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Realizar operaciones respetando la jerarquía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Calcular potencias y conocer sus propiedades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>
          <w:rFonts w:cs="Verdana" w:ascii="Verdana" w:hAnsi="Verdana"/>
          <w:sz w:val="20"/>
          <w:szCs w:val="20"/>
          <w:lang w:val="es-ES_tradnl"/>
        </w:rPr>
        <w:t>Calcular raíces cuadradas por tante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: Xosé Eixo Blanc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/>
              </w:rPr>
              <w:t>Bajo lice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13435" cy="2844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e indica lo contrari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ES_tradnl" w:eastAsia="en-US"/>
        </w:rPr>
      </w:pPr>
      <w:r>
        <w:rPr>
          <w:rFonts w:cs="Verdana" w:ascii="Verdana" w:hAnsi="Verdana"/>
          <w:sz w:val="20"/>
          <w:szCs w:val="20"/>
          <w:lang w:val="es-ES_tradnl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572000</wp:posOffset>
            </wp:positionH>
            <wp:positionV relativeFrom="paragraph">
              <wp:posOffset>-130810</wp:posOffset>
            </wp:positionV>
            <wp:extent cx="1600200" cy="92075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Realiza la actividad que se propone en la escena sobre …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scribe en los siguientes recuadros los números que vas obteniendo en la actividad a medida que lo vas haciendo en la escena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709"/>
        <w:gridCol w:w="3019"/>
      </w:tblGrid>
      <w:tr>
        <w:trPr>
          <w:trHeight w:val="453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Elige un número de cuatro cifras distintas: 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Escribe el mayor número que se puede formar con esas cuatro cifras. 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Escribe el menor número que se puede formar con las cuatro cifras. Si hay ceros, se colocan al principio del número. 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4081" w:type="dxa"/>
            <w:tcBorders/>
            <w:vAlign w:val="center"/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sta los dos números anteriores:</w:t>
            </w:r>
          </w:p>
        </w:tc>
        <w:tc>
          <w:tcPr>
            <w:tcW w:w="2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SULTADO 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Web"/>
        <w:spacing w:before="60" w:after="6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spacing w:before="60" w:after="60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>Ahora con ese resultado obtenido, repite los mismos pasos de antes, es de</w:t>
      </w:r>
      <w:r>
        <w:rPr/>
        <w:t>cir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76"/>
        <w:gridCol w:w="3019"/>
      </w:tblGrid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úmero mayor con las cifras del RESULTADO 1.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úmero menor con las cifras del RESULTADO 1.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32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Resta esos dos números: 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SULTADO 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Web"/>
        <w:spacing w:before="60" w:after="6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tabs>
          <w:tab w:val="clear" w:pos="720"/>
          <w:tab w:val="right" w:pos="6552" w:leader="none"/>
        </w:tabs>
        <w:spacing w:before="0" w:after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Vuelve a repetir lo mismo con RESULTADO 2, en estos recuadros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76"/>
        <w:gridCol w:w="3019"/>
      </w:tblGrid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úmero mayor con las cifras del RESULTADO 2.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6790" w:type="dxa"/>
            <w:gridSpan w:val="2"/>
            <w:tcBorders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right" w:pos="6552" w:leader="none"/>
              </w:tabs>
              <w:spacing w:before="0" w:after="0"/>
              <w:jc w:val="both"/>
              <w:rPr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Número menor con las cifras del RESULTADO 2. </w:t>
              <w:tab/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s-ES_tradnl"/>
              </w:rPr>
              <w:t>→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6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2" w:hRule="atLeast"/>
        </w:trPr>
        <w:tc>
          <w:tcPr>
            <w:tcW w:w="32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Resta esos dos números: </w:t>
            </w:r>
          </w:p>
        </w:tc>
        <w:tc>
          <w:tcPr>
            <w:tcW w:w="3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SULTADO 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i/>
          <w:sz w:val="20"/>
          <w:szCs w:val="20"/>
          <w:lang w:val="es-ES_tradnl"/>
        </w:rPr>
        <w:t>Repite el proceso con cada nuevo resultado obtenido varias vec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¿Qué observas?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regunta a tus compañeros y compañeras de clase cuánto le ha dad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Repite la actividad en la escena del ordenador cuantas veces quiera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¿Con qué nombre se conoce ese número tan especial que acabas de encontrar?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974"/>
        <w:gridCol w:w="640"/>
        <w:gridCol w:w="1929"/>
        <w:gridCol w:w="718"/>
        <w:gridCol w:w="531"/>
        <w:gridCol w:w="3039"/>
        <w:gridCol w:w="76"/>
      </w:tblGrid>
      <w:tr>
        <w:trPr/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l botón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que aparece en pantalla y realiza la investigación sobre los </w:t>
            </w:r>
          </w:p>
        </w:tc>
      </w:tr>
      <w:tr>
        <w:trPr/>
        <w:tc>
          <w:tcPr>
            <w:tcW w:w="98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úmeros</w:t>
            </w:r>
            <w:r>
              <w:rPr>
                <w:rFonts w:cs="Verdana" w:ascii="Verdana" w:hAnsi="Verdana"/>
                <w:b/>
                <w:color w:val="0000FF"/>
                <w:sz w:val="32"/>
                <w:szCs w:val="32"/>
                <w:lang w:val="es-ES_tradnl"/>
              </w:rPr>
              <w:t xml:space="preserve"> </w:t>
            </w:r>
            <w:r>
              <w:rPr>
                <w:rFonts w:cs="Verdana" w:ascii="Verdana" w:hAnsi="Verdana"/>
                <w:b/>
                <w:color w:val="D25A00"/>
                <w:sz w:val="28"/>
                <w:szCs w:val="28"/>
                <w:lang w:val="es-ES_tradnl"/>
              </w:rPr>
              <w:t>triangulares</w:t>
            </w:r>
            <w:r>
              <w:rPr>
                <w:rFonts w:cs="Verdana" w:ascii="Verdana" w:hAnsi="Verdana"/>
                <w:b/>
                <w:sz w:val="32"/>
                <w:szCs w:val="32"/>
                <w:lang w:val="es-ES_tradn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que se propone.</w:t>
            </w:r>
          </w:p>
        </w:tc>
      </w:tr>
      <w:tr>
        <w:trPr>
          <w:trHeight w:val="901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el resultado de la suma desde 1 a 100 y el método que has utilizado para hacerla.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44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Números naturales</w:t>
      </w:r>
    </w:p>
    <w:p>
      <w:pPr>
        <w:pStyle w:val="Normal"/>
        <w:keepNext w:val="true"/>
        <w:numPr>
          <w:ilvl w:val="1"/>
          <w:numId w:val="11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Sistema de numerac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l texto de pantalla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457"/>
      </w:tblGrid>
      <w:tr>
        <w:trPr/>
        <w:tc>
          <w:tcPr>
            <w:tcW w:w="7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CONTESTA ESTAS CUESTIONES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SPUESTAS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uántos símbolos se necesitan en el sistema de numeración decimal para escribir cualquier número?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¿Cómo se llaman esos símbolos?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Haz varios ejemplos en la escena para comprender como varía el valor de cada número dependiendo de l</w:t>
      </w:r>
      <w:r>
        <w:rPr/>
        <w:t>a posición que ocupe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6"/>
        <w:gridCol w:w="6933"/>
      </w:tblGrid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: Dado el número 1 261 079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scribe sus cifras en los círculos y completa los nombres y valores dependiendo de la</w:t>
      </w:r>
      <w:r>
        <w:rPr/>
        <w:t xml:space="preserve"> posición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36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ifr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360045" cy="3600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8.3pt;height:28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Valo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720"/>
        <w:gridCol w:w="540"/>
        <w:gridCol w:w="3111"/>
      </w:tblGrid>
      <w:tr>
        <w:trPr/>
        <w:tc>
          <w:tcPr>
            <w:tcW w:w="5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1"/>
          <w:numId w:val="11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Lectura y escritura de números naturales</w:t>
      </w:r>
    </w:p>
    <w:p>
      <w:pPr>
        <w:pStyle w:val="Normal"/>
        <w:rPr>
          <w:rStyle w:val="StrongEmphasis"/>
          <w:rFonts w:ascii="Verdana" w:hAnsi="Verdana" w:cs="Arial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es-ES_tradnl"/>
        </w:rPr>
        <w:t xml:space="preserve">Lee en pantalla las normas </w:t>
      </w:r>
      <w:r>
        <w:rPr>
          <w:rFonts w:cs="Verdana" w:ascii="Verdana" w:hAnsi="Verdana"/>
          <w:sz w:val="20"/>
          <w:szCs w:val="20"/>
          <w:lang w:val="es-ES_tradnl"/>
        </w:rPr>
        <w:t>de lectura y escritura de los números naturale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ractica en la escena con varios ejemplos hasta comprender este sistema de lectura / escritura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JERCICIO: Completa la siguiente tabla escribiendo los números en la forma que falta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4878"/>
        <w:gridCol w:w="1934"/>
        <w:gridCol w:w="157"/>
      </w:tblGrid>
      <w:tr>
        <w:trPr/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N LETRA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N NÚMEROS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chenta mil ochocientas diecioch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Un millón cien mil trescientos veintiun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ueve mil sesenta y tres millones cien mil ciento diez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Veintitrés millones cuatrocientos seis mil setecientos nuev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8501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03 05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20 30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 201 90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135 250 02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2 124 258 00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  <w:tr>
        <w:trPr/>
        <w:tc>
          <w:tcPr>
            <w:tcW w:w="9853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l entrar aparece un TALÓN BANCARIO que debes completar escribiendo en los huecos que van apareciendo a medida que vas pulsando en el botón: </w:t>
            </w:r>
            <w:r>
              <w:rPr>
                <w:lang w:val="es-ES_tradnl"/>
              </w:rPr>
              <w:object w:dxaOrig="930" w:dyaOrig="3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6.5pt;height:17.25pt" filled="f" o:ole="">
                  <v:imagedata r:id="rId12" o:title=""/>
                </v:shape>
                <o:OLEObject Type="Embed" ProgID="" ShapeID="ole_rId11" DrawAspect="Content" ObjectID="_533114830" r:id="rId11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1"/>
          <w:numId w:val="11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Orden y redondeo de números naturales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n pantalla cuáles son los símbolos para indicar una relación de orden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: Escribe en los recuadros siguientes el nombre de cada uno de l</w:t>
      </w:r>
      <w:r>
        <w:rPr/>
        <w:t>os símbolos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95"/>
        <w:gridCol w:w="1098"/>
        <w:gridCol w:w="2012"/>
        <w:gridCol w:w="1098"/>
        <w:gridCol w:w="219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ímbol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ímbol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ímbol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Nombr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&lt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=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&gt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n pantalla la definición de redondeo de un númer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la escena practica con varios EJERCICIOS de orden y otros de redondeo hasta comprender bien los conceptos que se explican. Haz por lo menos 10 de cada tip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 w:eastAsia="es-ES"/>
        </w:rPr>
      </w:r>
      <w:r>
        <mc:AlternateContent>
          <mc:Choice Requires="wps">
            <w:drawing>
              <wp:inline distT="0" distB="0" distL="0" distR="0">
                <wp:extent cx="6164580" cy="4123690"/>
                <wp:effectExtent l="0" t="0" r="0" b="0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1236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ubraya la cifra que se indican en los siguientes númer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entenas en 12634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ecenas de millar en 338485900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nidades de millar de millón en 73462378377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scribe con palabras los siguientes númer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909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2002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90730001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00234567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tiliza los símbolos &lt; ó &gt; para las siguientes parejas de númer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344        4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53675     55375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88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900900     900899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 w:before="24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proxima mediante redonde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5344  a las centen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9999999  a las decenas de mil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734545454847  a las unidades de millar de milló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324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ubraya la cifra que se indican en los siguientes númer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entenas en 126346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Decenas de millar en 3384859004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Unidades de millar de millón en 73462378377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scribe con palabras los siguientes númer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909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120021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90730001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100234567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Utiliza los símbolos &lt; ó &gt; para las siguientes parejas de númer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344        43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53675     55375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88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900900     900899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88" w:before="24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proxima mediante redonde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5344  a las centen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9999999  a las decenas de mil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8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734545454847  a las unidades de millar de milló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720"/>
        <w:gridCol w:w="540"/>
        <w:gridCol w:w="3111"/>
      </w:tblGrid>
      <w:tr>
        <w:trPr/>
        <w:tc>
          <w:tcPr>
            <w:tcW w:w="5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w:r>
        <w:br w:type="page"/>
      </w:r>
    </w:p>
    <w:p>
      <w:pPr>
        <w:pStyle w:val="Normal"/>
        <w:keepNext w:val="true"/>
        <w:numPr>
          <w:ilvl w:val="0"/>
          <w:numId w:val="11"/>
        </w:numPr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Operaciones</w:t>
      </w:r>
    </w:p>
    <w:p>
      <w:pPr>
        <w:pStyle w:val="Normal"/>
        <w:keepNext w:val="true"/>
        <w:numPr>
          <w:ilvl w:val="0"/>
          <w:numId w:val="12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Suma y resta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ee en pantalla la explicación de estas dos operacione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1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¿Cómo se llama a cada uno de los números que intervienen en una suma? 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2: Completa los nombres de las propiedades y las fórmulas de cada una de el</w:t>
      </w:r>
      <w:r>
        <w:rPr/>
        <w:t>las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60"/>
        <w:gridCol w:w="361"/>
        <w:gridCol w:w="1805"/>
        <w:gridCol w:w="301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3: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¿Cómo se llama cada uno de los números que intervienen en una resta?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980"/>
        <w:gridCol w:w="540"/>
        <w:gridCol w:w="2340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6969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.</w:t>
            </w:r>
          </w:p>
        </w:tc>
      </w:tr>
      <w:tr>
        <w:trPr/>
        <w:tc>
          <w:tcPr>
            <w:tcW w:w="9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 abre un cuadro con una escena en la que vas practicar con sumas y resta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cura hacerlo con cierta rapidez para que no se te agote el tiemp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12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Multiplicación y división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n pantalla la explicación y practica con la escena hasta entender bien los concepto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EJERCICIO 1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¿Cómo se llama cada uno de los números que intervienen en una multiplicación? 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¿Y al resultado de la multiplicación? ______________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2: Completa los nombres de las propiedades de la multiplicación y l</w:t>
      </w:r>
      <w:r>
        <w:rPr/>
        <w:t>as fórmulas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60"/>
        <w:gridCol w:w="361"/>
        <w:gridCol w:w="1805"/>
        <w:gridCol w:w="301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EJERCICIO 3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¿Cómo se define la división? 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¿Cómo se llama cada uno de los números que intervienen en </w:t>
      </w:r>
      <w:r>
        <w:rPr/>
        <w:t>una división (a:b=c)?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20"/>
        <w:gridCol w:w="335"/>
        <w:gridCol w:w="495"/>
        <w:gridCol w:w="1837"/>
        <w:gridCol w:w="414"/>
        <w:gridCol w:w="495"/>
        <w:gridCol w:w="2247"/>
      </w:tblGrid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b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=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 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4: Completa para una división no exacta los nombres de los números que intervienen y la fórmula que los relaciona</w:t>
      </w:r>
      <w:r>
        <w:rPr/>
        <w:t>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194"/>
        <w:gridCol w:w="2194"/>
        <w:gridCol w:w="236"/>
        <w:gridCol w:w="360"/>
        <w:gridCol w:w="4449"/>
      </w:tblGrid>
      <w:tr>
        <w:trPr>
          <w:trHeight w:val="6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 que los relaciona:</w:t>
            </w:r>
          </w:p>
        </w:tc>
      </w:tr>
      <w:tr>
        <w:trPr>
          <w:trHeight w:val="34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/>
            <w:shd w:fill="FF797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>
              <w:top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4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6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4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6"/>
        <w:gridCol w:w="6934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de multiplicaciones y division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9"/>
        <w:gridCol w:w="720"/>
        <w:gridCol w:w="540"/>
        <w:gridCol w:w="3110"/>
      </w:tblGrid>
      <w:tr>
        <w:trPr/>
        <w:tc>
          <w:tcPr>
            <w:tcW w:w="5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.</w:t>
            </w:r>
          </w:p>
        </w:tc>
      </w:tr>
    </w:tbl>
    <w:p>
      <w:pPr>
        <w:pStyle w:val="Normal"/>
        <w:keepNext w:val="true"/>
        <w:numPr>
          <w:ilvl w:val="0"/>
          <w:numId w:val="12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Jerarquía de las operaciones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Lee en pantalla el orden que se debe seguir para hacer operaciones cuando intervienen varia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1: Escribe en los círculos el nº de orden de la correspondi</w:t>
      </w:r>
      <w:r>
        <w:rPr/>
        <w:t>ente operación.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peració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rden en que debe hacer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ultiplicaciones y division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umas y resta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peraciones entre paréntesi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la escena de la derecha vas a practicar con operaciones variadas para aprender estos conceptos. Aparece una operación y tienes que resolverla, pero no te preocupes, ahora el ordenador trabaja por ti. Lo único que tenemos que hacer es hacer clic sobre la flecha  &gt; que aparece en la parte inferior y aparecerá la resolución del ejemplo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Revisa uno a uno los ejemplos que aparecen </w:t>
      </w:r>
      <w:r>
        <w:rPr/>
        <w:t>y completa el siguiente recuadro con la resolución de cada uno de ellos: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3</w:t>
            </w:r>
          </w:p>
        </w:tc>
      </w:tr>
      <w:tr>
        <w:trPr>
          <w:trHeight w:val="39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6</w:t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20"/>
                <w:lang w:val="es-ES_tradnl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9</w:t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Lee en pantalla en donde dice: </w:t>
      </w:r>
      <w:r>
        <w:rPr>
          <w:rFonts w:cs="Verdana" w:ascii="Verdana" w:hAnsi="Verdana"/>
          <w:b/>
          <w:color w:val="333300"/>
          <w:sz w:val="20"/>
          <w:szCs w:val="20"/>
          <w:lang w:val="es-ES_tradnl"/>
        </w:rPr>
        <w:t>Otras propiedades</w:t>
      </w:r>
      <w:r>
        <w:rPr>
          <w:rFonts w:cs="Verdana" w:ascii="Verdana" w:hAnsi="Verdana"/>
          <w:sz w:val="20"/>
          <w:szCs w:val="20"/>
          <w:lang w:val="es-ES_tradnl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2: Completa la fórmula correspondiente a cada una de l</w:t>
      </w:r>
      <w:r>
        <w:rPr/>
        <w:t>as propiedades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Fórmul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6"/>
        <w:gridCol w:w="6969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variados.</w:t>
            </w:r>
          </w:p>
        </w:tc>
      </w:tr>
      <w:tr>
        <w:trPr/>
        <w:tc>
          <w:tcPr>
            <w:tcW w:w="9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entrar aparece un menú con diez opciones para practicar con la jerarquía y con las propiedad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>EJERCICIOS VARIADOS DE LA ESCENA</w:t>
      </w:r>
      <w:r>
        <w:rPr>
          <w:rFonts w:cs="Verdana" w:ascii="Verdana" w:hAnsi="Verdana"/>
          <w:sz w:val="20"/>
          <w:szCs w:val="20"/>
          <w:lang w:val="es-ES_tradnl"/>
        </w:rPr>
        <w:t>. Escribe un EJERCICIO de cada uno de los tipos, resuélvelo y después comprueba si la solución a la que has llegado es l</w:t>
      </w:r>
      <w:r>
        <w:rPr/>
        <w:t>a correcta.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70"/>
        <w:gridCol w:w="32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Tip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unci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olución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imero el paréntesi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ducto antes que sum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Varias operacion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distributiva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 distributiva 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emento neutro de la sum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lemento neutro del product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ultiplica por cer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implificar division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eastAsia="Arial Unicode MS" w:cs="Arial Unicode MS"/>
          <w:sz w:val="20"/>
          <w:szCs w:val="20"/>
          <w:lang w:val="es-ES_tradnl"/>
        </w:rPr>
      </w:pPr>
      <w:r>
        <w:rPr>
          <w:rFonts w:eastAsia="Arial Unicode MS" w:cs="Arial Unicode MS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ES_tradnl"/>
        </w:rPr>
        <w:t>→</w:t>
      </w: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>Puedes practicar más con la opción “Al azar”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540"/>
        <w:gridCol w:w="3123"/>
      </w:tblGrid>
      <w:tr>
        <w:trPr/>
        <w:tc>
          <w:tcPr>
            <w:tcW w:w="5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>
          <w:rFonts w:cs="Arial" w:ascii="Verdana" w:hAnsi="Verdana"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58230" cy="3251200"/>
                <wp:effectExtent l="0" t="0" r="0" b="0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3251200"/>
                        </a:xfrm>
                        <a:prstGeom prst="rect"/>
                        <a:solidFill>
                          <a:srgbClr val="EAEAEA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álculo mental:</w:t>
                            </w:r>
                          </w:p>
                          <w:tbl>
                            <w:tblPr>
                              <w:tblW w:w="8508" w:type="dxa"/>
                              <w:jc w:val="left"/>
                              <w:tblInd w:w="4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a) 23+6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b) 57+8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c) 39+4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d) 54+9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e) 76+5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f) 88+7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g) 76-4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h) 52-5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i) 66-8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j) 94-9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k) 25-7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l) 44-6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m) 3·9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n) 6·8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ñ) 7·7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o) 9·6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p) 6·7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q) 8·8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r) 35:5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s) 63:9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t) 18:6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u) 32:4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v) 56:8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w) 42:7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(6+3)·5=</w:t>
                              <w:tab/>
                              <w:t>b)</w:t>
                              <w:tab/>
                              <w:t>(7+6)·3=</w:t>
                              <w:tab/>
                              <w:t>c)</w:t>
                              <w:tab/>
                              <w:t>3+3·3=</w:t>
                              <w:tab/>
                              <w:tab/>
                              <w:tab/>
                              <w:t>d)</w:t>
                              <w:tab/>
                              <w:t>6+4·8=</w:t>
                              <w:tab/>
                              <w:t>e)</w:t>
                              <w:tab/>
                              <w:t>2·8+3·5=</w:t>
                              <w:tab/>
                              <w:t>f)</w:t>
                              <w:tab/>
                              <w:t>6·7+8·5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g)</w:t>
                              <w:tab/>
                              <w:t>9+0=</w:t>
                              <w:tab/>
                              <w:t>h) 8·1=</w:t>
                              <w:tab/>
                              <w:t>i) 7·0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 usando la propiedad distributiv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(4+5)·6=</w:t>
                              <w:tab/>
                              <w:t>b)</w:t>
                              <w:tab/>
                              <w:t>(3+8)·8=</w:t>
                              <w:tab/>
                              <w:t>c)</w:t>
                              <w:tab/>
                              <w:t>(8+2)·6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mo un product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4·7+5·7=</w:t>
                              <w:tab/>
                              <w:t>b)</w:t>
                              <w:tab/>
                              <w:t>3·9+5·9=</w:t>
                              <w:tab/>
                              <w:t>c)</w:t>
                              <w:tab/>
                              <w:t>6·7+4·7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implifica y 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b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4.9pt;height:256pt;mso-wrap-distance-left:0pt;mso-wrap-distance-right:0pt;mso-wrap-distance-top:0pt;mso-wrap-distance-bottom:0pt;margin-top:-0.1pt;mso-position-vertical-relative:text;margin-left:-0.1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álculo mental:</w:t>
                      </w:r>
                    </w:p>
                    <w:tbl>
                      <w:tblPr>
                        <w:tblW w:w="8508" w:type="dxa"/>
                        <w:jc w:val="left"/>
                        <w:tblInd w:w="4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) 23+6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b) 57+8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) 39+4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) 54+9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) 76+5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f) 88+7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g) 76-4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h) 52-5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i) 66-8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j) 94-9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k) 25-7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l) 44-6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m) 3·9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n) 6·8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ñ) 7·7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o) 9·6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p) 6·7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q) 8·8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r) 35:5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s) 63:9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t) 18:6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u) 32:4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v) 56:8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w) 42:7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(6+3)·5=</w:t>
                        <w:tab/>
                        <w:t>b)</w:t>
                        <w:tab/>
                        <w:t>(7+6)·3=</w:t>
                        <w:tab/>
                        <w:t>c)</w:t>
                        <w:tab/>
                        <w:t>3+3·3=</w:t>
                        <w:tab/>
                        <w:tab/>
                        <w:tab/>
                        <w:t>d)</w:t>
                        <w:tab/>
                        <w:t>6+4·8=</w:t>
                        <w:tab/>
                        <w:t>e)</w:t>
                        <w:tab/>
                        <w:t>2·8+3·5=</w:t>
                        <w:tab/>
                        <w:t>f)</w:t>
                        <w:tab/>
                        <w:t>6·7+8·5=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g)</w:t>
                        <w:tab/>
                        <w:t>9+0=</w:t>
                        <w:tab/>
                        <w:t>h) 8·1=</w:t>
                        <w:tab/>
                        <w:t>i) 7·0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 usando la propiedad distributiv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(4+5)·6=</w:t>
                        <w:tab/>
                        <w:t>b)</w:t>
                        <w:tab/>
                        <w:t>(3+8)·8=</w:t>
                        <w:tab/>
                        <w:t>c)</w:t>
                        <w:tab/>
                        <w:t>(8+2)·6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mo un product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4·7+5·7=</w:t>
                        <w:tab/>
                        <w:t>b)</w:t>
                        <w:tab/>
                        <w:t>3·9+5·9=</w:t>
                        <w:tab/>
                        <w:t>c)</w:t>
                        <w:tab/>
                        <w:t>6·7+4·7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Simplifica y 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b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es-ES_tradnl"/>
        </w:rPr>
      </w:pPr>
      <w:r>
        <w:rPr/>
      </w:r>
    </w:p>
    <w:p>
      <w:pPr>
        <w:pStyle w:val="Normal"/>
        <w:keepNext w:val="true"/>
        <w:numPr>
          <w:ilvl w:val="0"/>
          <w:numId w:val="11"/>
        </w:numPr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 xml:space="preserve">Potencias </w:t>
      </w:r>
    </w:p>
    <w:p>
      <w:pPr>
        <w:pStyle w:val="Normal"/>
        <w:keepNext w:val="true"/>
        <w:numPr>
          <w:ilvl w:val="0"/>
          <w:numId w:val="9"/>
        </w:numPr>
        <w:outlineLvl w:val="1"/>
        <w:rPr>
          <w:rStyle w:val="StrongEmphasis"/>
          <w:rFonts w:ascii="Verdana" w:hAnsi="Verdana" w:cs="Arial"/>
          <w:color w:val="666666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Potencias de base y exponente natural</w:t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es-ES_tradnl"/>
        </w:rPr>
        <w:t>EJERCICIO 1: Lee la definición de potencia y practica con la escena. Completa estas tablas</w:t>
      </w:r>
      <w:r>
        <w:rPr/>
        <w:t>.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239"/>
        <w:gridCol w:w="886"/>
        <w:gridCol w:w="1417"/>
        <w:gridCol w:w="356"/>
        <w:gridCol w:w="423"/>
        <w:gridCol w:w="709"/>
        <w:gridCol w:w="533"/>
        <w:gridCol w:w="706"/>
        <w:gridCol w:w="943"/>
        <w:gridCol w:w="1377"/>
        <w:gridCol w:w="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Exponente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Bas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Exponent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gl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gl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3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gl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gl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s-E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gl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gl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2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gl-E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gl-E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inline distT="0" distB="0" distL="0" distR="0">
                      <wp:extent cx="288290" cy="28829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2.6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384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numPr>
          <w:ilvl w:val="0"/>
          <w:numId w:val="9"/>
        </w:numPr>
        <w:outlineLvl w:val="1"/>
        <w:rPr/>
      </w:pPr>
      <w:r>
        <w:rPr>
          <w:rStyle w:val="StrongEmphasis"/>
          <w:rFonts w:cs="Arial" w:ascii="Verdana" w:hAnsi="Verdana"/>
          <w:color w:val="666666"/>
          <w:lang w:val="es-ES_tradnl"/>
        </w:rPr>
        <w:t>Propiedades de las potencias</w:t>
      </w:r>
    </w:p>
    <w:p>
      <w:pPr>
        <w:pStyle w:val="Normal"/>
        <w:rPr>
          <w:rStyle w:val="StrongEmphasis"/>
          <w:rFonts w:ascii="Verdana" w:hAnsi="Verdana" w:cs="Arial"/>
          <w:color w:val="666666"/>
          <w:sz w:val="20"/>
          <w:szCs w:val="20"/>
          <w:lang w:val="es-ES_tradn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es-ES_tradnl"/>
        </w:rPr>
        <w:t>EJERCICIO 2: Escribe las fórmulas y ejemplos que puedes obtener de la</w:t>
      </w:r>
      <w:r>
        <w:rPr/>
        <w:t xml:space="preserve"> escena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96"/>
        <w:gridCol w:w="530"/>
        <w:gridCol w:w="1792"/>
        <w:gridCol w:w="3048"/>
        <w:gridCol w:w="1415"/>
        <w:gridCol w:w="155"/>
      </w:tblGrid>
      <w:tr>
        <w:trPr>
          <w:trHeight w:val="284" w:hRule="atLeast"/>
        </w:trPr>
        <w:tc>
          <w:tcPr>
            <w:tcW w:w="33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/>
                <w:lang w:val="es-ES_tradnl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 xml:space="preserve">Ejemplos 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(utiliza la escena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Propieda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Fórmul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Desarroll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roducto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on la misma bas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>a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vertAlign w:val="superscript"/>
                <w:lang w:val="es-ES_tradnl"/>
              </w:rPr>
              <w:t>m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 xml:space="preserve"> · a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vertAlign w:val="superscript"/>
                <w:lang w:val="es-ES_tradnl"/>
              </w:rPr>
              <w:t>n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lang w:val="es-ES_tradnl"/>
              </w:rPr>
              <w:t xml:space="preserve"> = a</w:t>
            </w: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  <w:vertAlign w:val="superscript"/>
                <w:lang w:val="es-ES_tradnl"/>
              </w:rPr>
              <w:t>m+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4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·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3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 (2·2·2·2)·(2·2·2)=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4+3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 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7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ciente con la misma bas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otencia de una potenc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ducto y el mismo expone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ciente y el mismo expone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onente 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onente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0" w:type="dxa"/>
            <w:gridSpan w:val="5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unos ejercicios variados.</w:t>
            </w:r>
          </w:p>
        </w:tc>
      </w:tr>
      <w:tr>
        <w:trPr/>
        <w:tc>
          <w:tcPr>
            <w:tcW w:w="9809" w:type="dxa"/>
            <w:gridSpan w:val="7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elecciona una a una las propiedades que aparecen en el menú y resuelve dos ejemplos de cada una de ellas. Resuélvelo antes de pulsar la flecha para ver si lo has hecho bien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686"/>
        <w:gridCol w:w="1659"/>
        <w:gridCol w:w="719"/>
        <w:gridCol w:w="346"/>
        <w:gridCol w:w="194"/>
        <w:gridCol w:w="3065"/>
        <w:gridCol w:w="7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iedad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jemplo 2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roducto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on la misma base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ciente con la misma base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otencia de una potencia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ducto con el mismo exponente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ociente y el mismo exponente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onente 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onente 1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otencia de base 1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otencia de base 1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41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1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64580" cy="3491230"/>
                <wp:effectExtent l="0" t="0" r="0" b="0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4912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n una única pote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d)</w:t>
                              <w:tab/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n una única pote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d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2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n una única pote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(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  <w:t>(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(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d)</w:t>
                              <w:tab/>
                              <w:t>(2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n una única pote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6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d)</w:t>
                              <w:tab/>
                              <w:t>2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·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xpresa con una única potenci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  <w:t>4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d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7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:1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  <w:t>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47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)</w:t>
                              <w:tab/>
                              <w:t>12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24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2700" w:leader="none"/>
                                <w:tab w:val="left" w:pos="3060" w:leader="none"/>
                                <w:tab w:val="left" w:pos="5040" w:leader="none"/>
                                <w:tab w:val="left" w:pos="5400" w:leader="none"/>
                                <w:tab w:val="left" w:pos="7200" w:leader="none"/>
                                <w:tab w:val="left" w:pos="7560" w:leader="none"/>
                              </w:tabs>
                              <w:ind w:firstLine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 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b)</w:t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  <w:tab/>
                              <w:t>c)</w:t>
                              <w:tab/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83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d)</w:t>
                              <w:tab/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perscript"/>
                                <w:lang w:val="es-ES_tradnl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274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n una única pote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d)</w:t>
                        <w:tab/>
                        <w:t>2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2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n una única pote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1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d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2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n una única pote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(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  <w:t>(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(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d)</w:t>
                        <w:tab/>
                        <w:t>(2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n una única pote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6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d)</w:t>
                        <w:tab/>
                        <w:t>2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·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xpresa con una única potenci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  <w:t>4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d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7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:11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  <w:t>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47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d)</w:t>
                        <w:tab/>
                        <w:t>12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24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2700" w:leader="none"/>
                          <w:tab w:val="left" w:pos="3060" w:leader="none"/>
                          <w:tab w:val="left" w:pos="5040" w:leader="none"/>
                          <w:tab w:val="left" w:pos="5400" w:leader="none"/>
                          <w:tab w:val="left" w:pos="7200" w:leader="none"/>
                          <w:tab w:val="left" w:pos="7560" w:leader="none"/>
                        </w:tabs>
                        <w:ind w:firstLine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 1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b)</w:t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  <w:tab/>
                        <w:t>c)</w:t>
                        <w:tab/>
                        <w:t>1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83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d)</w:t>
                        <w:tab/>
                        <w:t>10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vertAlign w:val="superscript"/>
                          <w:lang w:val="es-ES_tradnl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=</w:t>
                      </w:r>
                    </w:p>
                    <w:p>
                      <w:pPr>
                        <w:pStyle w:val="Normal"/>
                        <w:ind w:left="57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3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numPr>
          <w:ilvl w:val="0"/>
          <w:numId w:val="11"/>
        </w:numPr>
        <w:rPr>
          <w:rStyle w:val="StrongEmphasis"/>
          <w:rFonts w:ascii="Verdana" w:hAnsi="Verdana" w:cs="Arial"/>
          <w:color w:val="D25A00"/>
          <w:sz w:val="28"/>
          <w:szCs w:val="28"/>
          <w:lang w:val="es-ES_tradnl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Raíces cuadradas</w:t>
      </w:r>
    </w:p>
    <w:p>
      <w:pPr>
        <w:pStyle w:val="Normal"/>
        <w:numPr>
          <w:ilvl w:val="0"/>
          <w:numId w:val="18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Raíz cuadrada exacta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1: Lee en pantalla la explicación y contest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1.- ¿De qué operación es contraria la raíz cuadrada? 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2.- ¿Qué significa que </w:t>
      </w:r>
      <w:r>
        <w:rPr>
          <w:rFonts w:cs="Verdana" w:ascii="Verdana" w:hAnsi="Verdana"/>
          <w:sz w:val="20"/>
          <w:szCs w:val="20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Verdana" w:ascii="Verdana" w:hAnsi="Verdana"/>
          <w:sz w:val="20"/>
          <w:szCs w:val="20"/>
          <w:lang w:val="es-ES_tradnl"/>
        </w:rPr>
        <w:t xml:space="preserve"> ? 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3.- ¿Cómo se llama cada uno de los números que intervienen en la raíz cuadrada?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__________</m:t>
          </m:r>
        </m:oMath>
      </m:oMathPara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21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bserva en la escena como van apareciendo los cuadrados cuando pulsamos sobre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>EJERCICIO 2: Completa los siguientes cuadrados y las correspondientes raíces cu</w:t>
      </w:r>
      <w:r>
        <w:rPr/>
        <w:t>adradas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78"/>
        <w:gridCol w:w="893"/>
        <w:gridCol w:w="793"/>
        <w:gridCol w:w="110"/>
        <w:gridCol w:w="236"/>
        <w:gridCol w:w="1380"/>
        <w:gridCol w:w="1795"/>
        <w:gridCol w:w="236"/>
        <w:gridCol w:w="1380"/>
        <w:gridCol w:w="180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3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 9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7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11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4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8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1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5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9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15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</w:tr>
      <w:tr>
        <w:trPr/>
        <w:tc>
          <w:tcPr>
            <w:tcW w:w="207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7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ver más ejemplos.</w:t>
            </w:r>
          </w:p>
        </w:tc>
      </w:tr>
    </w:tbl>
    <w:p>
      <w:pPr>
        <w:pStyle w:val="Normal"/>
        <w:keepNext w:val="true"/>
        <w:rPr/>
      </w:pPr>
      <w:r>
        <w:rPr>
          <w:rFonts w:cs="Verdana" w:ascii="Verdana" w:hAnsi="Verdana"/>
          <w:sz w:val="20"/>
          <w:szCs w:val="20"/>
          <w:lang w:val="es-ES_tradnl"/>
        </w:rPr>
        <w:t>EJERCICIO 3: Completa los siguientes cuadrados y las correspondientes raíces cu</w:t>
      </w:r>
      <w:r>
        <w:rPr/>
        <w:t>adradas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743"/>
        <w:gridCol w:w="236"/>
        <w:gridCol w:w="1227"/>
        <w:gridCol w:w="953"/>
        <w:gridCol w:w="720"/>
        <w:gridCol w:w="118"/>
        <w:gridCol w:w="236"/>
        <w:gridCol w:w="182"/>
        <w:gridCol w:w="1149"/>
        <w:gridCol w:w="1790"/>
        <w:gridCol w:w="116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Potenc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 cuadrada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2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6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9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3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8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100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 =___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oMath>
            </m:oMathPara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38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keepNext w:val="true"/>
        <w:numPr>
          <w:ilvl w:val="0"/>
          <w:numId w:val="18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Raíz cuadrada entera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JERCICIO 1: Lee en la pantalla la explicación y utilizando la escena completa las siguientes raíces cuadradas enteras con el correspondiente resto.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45"/>
        <w:gridCol w:w="87"/>
        <w:gridCol w:w="762"/>
        <w:gridCol w:w="80"/>
        <w:gridCol w:w="236"/>
        <w:gridCol w:w="954"/>
        <w:gridCol w:w="1345"/>
        <w:gridCol w:w="717"/>
        <w:gridCol w:w="175"/>
        <w:gridCol w:w="236"/>
        <w:gridCol w:w="126"/>
        <w:gridCol w:w="889"/>
        <w:gridCol w:w="1248"/>
        <w:gridCol w:w="891"/>
        <w:gridCol w:w="57"/>
        <w:gridCol w:w="4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t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t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aíz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ultad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Resto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rad>
              </m:oMath>
            </m:oMathPara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</m:rad>
              </m:oMath>
            </m:oMathPara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rad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rad>
              </m:oMath>
            </m:oMathPara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vertAlign w:val="superscript"/>
                <w:lang w:val="es-ES_tradnl"/>
              </w:rPr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rad>
              </m:oMath>
            </m:oMathPara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rad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222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 en el botón</w:t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color w:val="777777"/>
                <w:lang w:val="es-ES_tradnl"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4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hacer EJERCICIOS de cálculo por tanteo de raíces cuadradas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68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1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b/>
          <w:bCs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64580" cy="1281430"/>
                <wp:effectExtent l="0" t="0" r="0" b="0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2814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b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25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Calc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  <w:tab w:val="left" w:pos="3600" w:leader="none"/>
                                <w:tab w:val="left" w:pos="3960" w:leader="none"/>
                                <w:tab w:val="left" w:pos="6480" w:leader="none"/>
                                <w:tab w:val="left" w:pos="6840" w:leader="none"/>
                              </w:tabs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a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b)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  <w:lang w:val="es-ES_tradnl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77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>c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100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</m:t>
                            </m:r>
                          </m:e>
                        </m:ra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b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5</m:t>
                            </m:r>
                          </m:e>
                        </m:ra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Calc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  <w:tab w:val="left" w:pos="3600" w:leader="none"/>
                          <w:tab w:val="left" w:pos="3960" w:leader="none"/>
                          <w:tab w:val="left" w:pos="6480" w:leader="none"/>
                          <w:tab w:val="left" w:pos="6840" w:leader="none"/>
                        </w:tabs>
                        <w:ind w:firstLine="34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a)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</m:e>
                        </m:ra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b)</w:t>
                        <w:tab/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instrText xml:space="preserve"> QUOTE _x0001_ </w:instrTex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  <w:lang w:val="es-ES_tradnl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77</m:t>
                            </m:r>
                          </m:e>
                        </m:rad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ab/>
                        <w:t>c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lang w:val="es-ES_tradnl"/>
        </w:rPr>
      </w:pPr>
      <w:r>
        <w:rPr/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es-ES_tradnl"/>
        </w:rPr>
        <w:t>La calculadora</w:t>
      </w:r>
    </w:p>
    <w:p>
      <w:pPr>
        <w:pStyle w:val="Normal"/>
        <w:numPr>
          <w:ilvl w:val="0"/>
          <w:numId w:val="4"/>
        </w:numPr>
        <w:outlineLvl w:val="1"/>
        <w:rPr>
          <w:rStyle w:val="StrongEmphasis"/>
          <w:rFonts w:ascii="Verdana" w:hAnsi="Verdana" w:cs="Verdana"/>
          <w:b w:val="false"/>
          <w:b w:val="false"/>
          <w:bCs w:val="false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Calculadora estándar</w:t>
        <w:tab/>
      </w:r>
    </w:p>
    <w:p>
      <w:pPr>
        <w:pStyle w:val="Normal"/>
        <w:numPr>
          <w:ilvl w:val="0"/>
          <w:numId w:val="4"/>
        </w:numPr>
        <w:outlineLvl w:val="1"/>
        <w:rPr>
          <w:rFonts w:ascii="Verdana" w:hAnsi="Verdana" w:cs="Verdana"/>
          <w:lang w:val="es-ES_tradnl"/>
        </w:rPr>
      </w:pPr>
      <w:r>
        <w:rPr>
          <w:rStyle w:val="StrongEmphasis"/>
          <w:rFonts w:cs="Arial" w:ascii="Verdana" w:hAnsi="Verdana"/>
          <w:color w:val="666666"/>
          <w:lang w:val="es-ES_tradnl"/>
        </w:rPr>
        <w:t>Calculadora científica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color w:val="000000"/>
          <w:sz w:val="20"/>
          <w:szCs w:val="20"/>
          <w:lang w:val="es-ES_tradnl"/>
        </w:rPr>
        <w:t>En estos dos apartados puedes leer las explicaciones sobre el funcionamiento de estos dos tipos de calculadoras e incluso usarlas en el propio ordenador.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717"/>
        <w:gridCol w:w="538"/>
        <w:gridCol w:w="2112"/>
        <w:gridCol w:w="997"/>
      </w:tblGrid>
      <w:tr>
        <w:trPr/>
        <w:tc>
          <w:tcPr>
            <w:tcW w:w="88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Verás que en muchos temas vas a poder usar la calculadora cuando veas el símbolo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drawing>
                <wp:inline distT="0" distB="0" distL="0" distR="0">
                  <wp:extent cx="367665" cy="367665"/>
                  <wp:effectExtent l="0" t="0" r="0" b="0"/>
                  <wp:docPr id="5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uando acabes puedes pasar al siguiente apartado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Verdana"/>
          <w:lang w:val="es-ES_tradnl"/>
        </w:rPr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>
          <w:rFonts w:cs="Arial" w:ascii="Verdana" w:hAnsi="Verdana"/>
          <w:bCs/>
          <w:color w:val="000000"/>
          <w:sz w:val="20"/>
          <w:szCs w:val="20"/>
          <w:lang w:val="es-ES_tradnl" w:eastAsia="en-US"/>
        </w:rPr>
      </w:r>
      <w:r>
        <mc:AlternateContent>
          <mc:Choice Requires="wps">
            <w:drawing>
              <wp:inline distT="0" distB="0" distL="0" distR="0">
                <wp:extent cx="6164580" cy="2434590"/>
                <wp:effectExtent l="0" t="0" r="0" b="0"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4345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D25A00"/>
                                <w:sz w:val="24"/>
                                <w:szCs w:val="24"/>
                                <w:lang w:val="es-ES_tradnl"/>
                              </w:rPr>
                              <w:t>EJ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0"/>
                              <w:ind w:left="572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Dile a un amigo: "Mi calculadora está loca. Si escribo 123456789 y pulso la tecla +, el último 9 se coloca al principio".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Antes de comprobarlo, sin que te vean, haz lo siguiente: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) Pulsa la tecla CA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) Teclea 788888889 (un siete, siete ochos y un nueve)</w:t>
                              <w:br/>
                              <w:t>3) Pulsa +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4) Pulsa 0</w:t>
                            </w:r>
                          </w:p>
                          <w:p>
                            <w:pPr>
                              <w:pStyle w:val="Normal"/>
                              <w:ind w:left="573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5) Pulsa la tecla C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572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Ya está lista la calculadora: Cuando alguien escriba 123456789 y pulse + aparecerá en la pantalla 912345678. ¿Sabes porqué?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57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El experimento no se puede volver repetir a no ser que vuelvas a prepararla con los 5 pasos anteri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808080" strokeweight="0pt" style="position:absolute;rotation:-0;width:485.4pt;height:191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D25A00"/>
                          <w:sz w:val="24"/>
                          <w:szCs w:val="24"/>
                          <w:lang w:val="es-ES_tradnl"/>
                        </w:rPr>
                        <w:t>EJ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0"/>
                        <w:ind w:left="572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Dile a un amigo: "Mi calculadora está loca. Si escribo 123456789 y pulso la tecla +, el último 9 se coloca al principio".</w:t>
                      </w:r>
                    </w:p>
                    <w:p>
                      <w:pPr>
                        <w:pStyle w:val="Normal"/>
                        <w:ind w:left="573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Antes de comprobarlo, sin que te vean, haz lo siguiente:</w:t>
                      </w:r>
                    </w:p>
                    <w:p>
                      <w:pPr>
                        <w:pStyle w:val="Normal"/>
                        <w:ind w:left="573" w:hanging="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1) Pulsa la tecla CA</w:t>
                      </w:r>
                    </w:p>
                    <w:p>
                      <w:pPr>
                        <w:pStyle w:val="Normal"/>
                        <w:ind w:left="573" w:hanging="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2) Teclea 788888889 (un siete, siete ochos y un nueve)</w:t>
                        <w:br/>
                        <w:t>3) Pulsa +</w:t>
                      </w:r>
                    </w:p>
                    <w:p>
                      <w:pPr>
                        <w:pStyle w:val="Normal"/>
                        <w:ind w:left="573" w:hanging="0"/>
                        <w:rPr>
                          <w:rFonts w:ascii="Verdana" w:hAnsi="Verdana" w:cs="Verdana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4) Pulsa 0</w:t>
                      </w:r>
                    </w:p>
                    <w:p>
                      <w:pPr>
                        <w:pStyle w:val="Normal"/>
                        <w:ind w:left="573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5) Pulsa la tecla CE</w:t>
                      </w:r>
                    </w:p>
                    <w:p>
                      <w:pPr>
                        <w:pStyle w:val="NormalWeb"/>
                        <w:spacing w:before="0" w:after="0"/>
                        <w:ind w:left="572" w:hanging="0"/>
                        <w:rPr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Ya está lista la calculadora: Cuando alguien escriba 123456789 y pulse + aparecerá en la pantalla 912345678. ¿Sabes porqué?</w:t>
                      </w:r>
                    </w:p>
                    <w:p>
                      <w:pPr>
                        <w:pStyle w:val="NormalWeb"/>
                        <w:spacing w:before="0" w:after="0"/>
                        <w:ind w:left="572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ES_tradnl"/>
                        </w:rPr>
                        <w:t>El experimento no se puede volver repetir a no ser que vuelvas a prepararla con los 5 pasos anteri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98"/>
      </w:tblGrid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66725" cy="35941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8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Recuerda lo más importante – RESUMEN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es-ES_tradnl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720"/>
        <w:gridCol w:w="180"/>
        <w:gridCol w:w="540"/>
        <w:gridCol w:w="540"/>
        <w:gridCol w:w="1800"/>
        <w:gridCol w:w="490"/>
      </w:tblGrid>
      <w:tr>
        <w:trPr/>
        <w:tc>
          <w:tcPr>
            <w:tcW w:w="5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ntas cifras se usan para escribir todos los números? ¿Cuáles son?</w:t>
            </w:r>
          </w:p>
        </w:tc>
        <w:tc>
          <w:tcPr>
            <w:tcW w:w="42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De qué depende el valor de cada cifra?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nto vale la cifra 5 en el número 3588?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les son los símbolos que es usan para indicar orden en los números y que significa cada uno?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xplica como se hace para redondear un numero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n los términos que intervienen en una suma?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n los términos que intervienen en una resta?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n los términos que intervienen en una multiplicación?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40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ómo se llaman los términos que intervienen en una división entera?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10"/>
                <w:szCs w:val="10"/>
                <w:lang w:val="es-ES_tradnl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10"/>
                <w:szCs w:val="10"/>
                <w:lang w:val="es-ES_tradnl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l es la fórmula que relaciona los números que intervienen en una división entera?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En qué orden hay que hacer las operaciones cuando se hacen operaciones combinadas?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1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2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3.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Escribe las propiedades de las potencias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1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2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3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4.-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5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6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7.-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8.-</w:t>
            </w:r>
          </w:p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9.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Completa la definición de raíz cuadrada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</m:oMath>
            </m:oMathPara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es-ES_tradnl"/>
              </w:rPr>
              <w:t>¿Cuántos tipos de calculadoras conoces?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800000"/>
          <w:sz w:val="20"/>
          <w:szCs w:val="20"/>
          <w:lang w:val="es-ES_tradnl"/>
        </w:rPr>
      </w:pPr>
      <w:r>
        <w:rPr/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3"/>
        <w:gridCol w:w="4137"/>
        <w:gridCol w:w="720"/>
        <w:gridCol w:w="720"/>
        <w:gridCol w:w="3221"/>
        <w:gridCol w:w="12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ulsa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38125" cy="238125"/>
                  <wp:effectExtent l="0" t="0" r="0" b="0"/>
                  <wp:docPr id="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ara ir a la página siguiente.</w:t>
            </w:r>
          </w:p>
        </w:tc>
      </w:tr>
      <w:tr>
        <w:trPr/>
        <w:tc>
          <w:tcPr>
            <w:tcW w:w="10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468630" cy="356235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Cs w:val="false"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Para practicar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Ahora vas a practicar resolviendo distintos EJERCICIOS. En las siguientes páginas encontrarás  EJERCICIOS de:   </w:t>
      </w:r>
      <w:r>
        <w:rPr>
          <w:rFonts w:cs="Verdana" w:ascii="Verdana" w:hAnsi="Verdana"/>
          <w:b/>
          <w:color w:val="D25A00"/>
          <w:sz w:val="20"/>
          <w:szCs w:val="20"/>
        </w:rPr>
        <w:t xml:space="preserve">Cálculo mental </w:t>
        <w:tab/>
        <w:t xml:space="preserve">  Operaciones combinadas  Potencias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  <w:lang w:val="es-ES_tradnl"/>
        </w:rPr>
        <w:t>Procura hacer al menos uno de cada clase y una vez resuelto comprueba la solución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keepNext w:val="true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es-ES_tradnl"/>
        </w:rPr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_tradnl"/>
        </w:rPr>
        <w:t>Completa el enunciado con los datos con los que te aparece cada EJERCICIO en la pantalla y después resuélvelo.</w:t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es-ES_tradnl"/>
        </w:rPr>
        <w:t>Es importante que primero lo resuelvas tú y después compruebes en el ordenador si lo has hecho bi</w:t>
      </w:r>
      <w:r>
        <w:rPr/>
        <w:t>en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50"/>
      </w:tblGrid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un partido de baloncesto, un jugador de ____ m de altura, encestó ___ canastas de dos puntos y ___ de tres puntos. ¿Cuántos puntos anotó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el número ____, se cambia la cifra de las decenas por un __, y se obtiene un nuevo número. ¿Cuál es la diferencia entre estos dos número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 padre tiene ___ años, mi madre ___ y yo ___. ¿Cuántos años tendrá mi madre cuando yo tenga ___ año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____ es menos alta que _____ y más que ______. ¿Quién es la más alta de las tre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restar de ___ un número se obtiene otro formado por ___________. ¿Cuál fue el número restado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 mi casa hay __ habitaciones. En cada habitación están __ amigos y __ gatos. Cada amigo tiene __ €. ¿Cuántos euros tienen mis amigo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 hermano tiene __ € y yo tengo __. El precio de cada disco es __ €. ¿Cuántos discos puedo comprar, como máximo, con mi dinero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5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077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epe tiene __ años y conduce un autobús en el que van __ viajeros. En la primera parada bajan __ personas y suben __. En la siguiente parada suben __ y bajan __. Con estas dos paradas ¿cuántos viajeros están en el autobús?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n los siguientes EJERCICIOS de </w:t>
      </w:r>
      <w:r>
        <w:rPr>
          <w:rFonts w:cs="Verdana" w:ascii="Verdana" w:hAnsi="Verdana"/>
          <w:b/>
          <w:color w:val="D25A00"/>
          <w:sz w:val="20"/>
          <w:szCs w:val="20"/>
          <w:lang w:val="es-ES_tradnl"/>
        </w:rPr>
        <w:t xml:space="preserve">operaciones combinadas </w:t>
      </w:r>
      <w:r>
        <w:rPr>
          <w:rFonts w:cs="Verdana" w:ascii="Verdana" w:hAnsi="Verdana"/>
          <w:sz w:val="20"/>
          <w:szCs w:val="20"/>
          <w:lang w:val="es-ES_tradnl"/>
        </w:rPr>
        <w:t>escribe el enunciado y resuélvelos en el recuadro de la derecha. Después comprueba la solución en el ordenador.</w:t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Haz un mínimo de dos de cada tipo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683"/>
        <w:gridCol w:w="2683"/>
      </w:tblGrid>
      <w:tr>
        <w:trPr>
          <w:trHeight w:val="964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l tipo: a+b·c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0" w:after="40"/>
              <w:ind w:left="714" w:hanging="357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softHyphen/>
              <w:softHyphen/>
              <w:softHyphen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0" w:after="40"/>
              <w:ind w:left="714" w:hanging="357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964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Del tipo: a·b+c:d–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964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l tipo: a·(b+c)·d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964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el tipo: a+b·(c+d)·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40"/>
              <w:ind w:left="714" w:hanging="357"/>
              <w:jc w:val="both"/>
              <w:rPr>
                <w:rFonts w:cs="AngsanaUPC"/>
              </w:rPr>
            </w:pPr>
            <w:r>
              <w:rPr>
                <w:rFonts w:eastAsia="Verdana" w:cs="Verdana" w:ascii="Verdana" w:hAnsi="Verdana"/>
                <w:sz w:val="20"/>
                <w:szCs w:val="18"/>
                <w:lang w:val="es-ES_tradnl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9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En los siguientes EJERCICIOS de </w:t>
            </w:r>
            <w:r>
              <w:rPr>
                <w:rFonts w:cs="Verdana" w:ascii="Verdana" w:hAnsi="Verdana"/>
                <w:b/>
                <w:color w:val="D25A00"/>
                <w:sz w:val="20"/>
                <w:szCs w:val="20"/>
                <w:lang w:val="es-ES_tradnl"/>
              </w:rPr>
              <w:t>potencias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lige la propiedad y escribe a continuación el enunciado, después resuélvelo y finalmente comprueba la solución en el ordenador.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z por lo menos uno de cada tipo.</w:t>
            </w:r>
          </w:p>
        </w:tc>
      </w:tr>
      <w:tr>
        <w:trPr>
          <w:trHeight w:val="317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</w:t>
            </w: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 xml:space="preserve"> con una única potencia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unciad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olución</w:t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>a) Producto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on la misma bas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b) Cociente con la misma bas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) Potencia de una potenci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) Producto y el mismo exponent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) Cociente y el mismo exponent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317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</w:t>
            </w: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 xml:space="preserve"> con una única potencia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unciad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Solución</w:t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  <w:lang w:val="es-ES_tradnl"/>
              </w:rPr>
              <w:t xml:space="preserve">a) 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onente 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b) Exponente 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c) Potencias de 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313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227" w:hanging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) Potencias de 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>
          <w:trHeight w:val="113" w:hRule="atLeast"/>
        </w:trPr>
        <w:tc>
          <w:tcPr>
            <w:tcW w:w="4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Verdana" w:hAnsi="Verdana" w:cs="Verdana"/>
                <w:sz w:val="12"/>
                <w:szCs w:val="12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es-ES_tradnl"/>
              </w:rPr>
            </w:r>
          </w:p>
        </w:tc>
      </w:tr>
      <w:tr>
        <w:trPr>
          <w:trHeight w:val="1191" w:hRule="atLeast"/>
        </w:trPr>
        <w:tc>
          <w:tcPr>
            <w:tcW w:w="44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60" w:after="60"/>
              <w:ind w:left="284" w:hanging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xpresa</w:t>
            </w: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 xml:space="preserve"> los siguientes números como suma de potencias de 10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>_______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>_______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714" w:hanging="357"/>
              <w:jc w:val="both"/>
              <w:rPr>
                <w:rFonts w:ascii="Verdana" w:hAnsi="Verdana" w:cs="AngsanaUPC"/>
                <w:sz w:val="20"/>
                <w:szCs w:val="18"/>
                <w:lang w:val="es-ES_tradnl"/>
              </w:rPr>
            </w:pPr>
            <w:r>
              <w:rPr>
                <w:rFonts w:cs="AngsanaUPC" w:ascii="Verdana" w:hAnsi="Verdana"/>
                <w:sz w:val="20"/>
                <w:szCs w:val="18"/>
                <w:lang w:val="es-ES_tradnl"/>
              </w:rPr>
              <w:t>_______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  <w:gridCol w:w="1051"/>
      </w:tblGrid>
      <w:tr>
        <w:trPr/>
        <w:tc>
          <w:tcPr>
            <w:tcW w:w="8758" w:type="dxa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bCs/>
                <w:color w:val="D25A00"/>
                <w:sz w:val="32"/>
                <w:szCs w:val="32"/>
                <w:lang w:val="es-ES_tradnl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es-ES_tradnl"/>
              </w:rPr>
              <w:t>Autoevaluación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528955" cy="405130"/>
                  <wp:effectExtent l="0" t="0" r="0" b="0"/>
                  <wp:docPr id="5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es-ES_tradnl"/>
        </w:rPr>
        <w:t>Completa aquí cada uno de los enunciados que van apareciendo en el ordenador y resuélvelo, después introduce el resultado para comprobar si la solución es correcta</w:t>
      </w:r>
      <w:r>
        <w:rPr/>
        <w:t>.</w:t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33"/>
        <w:gridCol w:w="4257"/>
      </w:tblGrid>
      <w:tr>
        <w:trPr>
          <w:trHeight w:val="907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con palabras, en __________ y con minúsculas el número _________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907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el nº que se corresponde con _____ ___________________________________ ___________________________________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907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Redondea a las _____________ la superficie de _________ que es de _________ k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ES_tradnl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907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82880" cy="182880"/>
                  <wp:effectExtent l="0" t="0" r="0" b="0"/>
                  <wp:docPr id="6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el número _______ como suma de potencias de 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fectúa _____________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fectúa _____________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como una única potencia: _____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scribe como una única potencia: _____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Completa 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lang w:val="es-ES_tradnl"/>
              </w:rPr>
              <w:instrText xml:space="preserve"> QUOTE _x0001_ </w:instrText>
            </w:r>
            <w:r>
              <w:rPr>
                <w:position w:val="-6"/>
                <w:sz w:val="20"/>
                <w:szCs w:val="20"/>
                <w:lang w:val="es-ES_tradnl"/>
              </w:rPr>
            </w:r>
            <w:r>
              <w:rPr>
                <w:position w:val="-6"/>
                <w:sz w:val="20"/>
                <w:szCs w:val="20"/>
                <w:lang w:val="es-ES_tradnl"/>
              </w:rPr>
              <w:fldChar w:fldCharType="separate"/>
            </w:r>
            <w:r>
              <w:rPr>
                <w:position w:val="-6"/>
                <w:sz w:val="20"/>
                <w:szCs w:val="20"/>
                <w:lang w:val="es-ES_tradnl"/>
              </w:rPr>
            </w:r>
            <w:r>
              <w:rPr>
                <w:position w:val="-6"/>
                <w:sz w:val="20"/>
                <w:szCs w:val="20"/>
                <w:lang w:val="es-ES_tradnl"/>
              </w:rPr>
              <w:drawing>
                <wp:inline distT="0" distB="0" distL="0" distR="0">
                  <wp:extent cx="318135" cy="267335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0" t="-158" r="-13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0"/>
                <w:szCs w:val="20"/>
                <w:lang w:val="es-ES_tradnl"/>
              </w:rPr>
            </w:r>
            <w:r>
              <w:rPr>
                <w:position w:val="-6"/>
                <w:sz w:val="20"/>
                <w:szCs w:val="20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= ___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4933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907" w:hRule="atLeast"/>
        </w:trPr>
        <w:tc>
          <w:tcPr>
            <w:tcW w:w="506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179705" cy="179705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avid compra ___ paquetes de cromos y en cada uno hay __ cromos. Separa los que no tiene que son ___ y el resto los reparte, a partes iguales, entre sus __ primos. ¿Cuántos cromos recibe cada primo?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20" w:after="840"/>
        <w:ind w:left="516" w:hanging="0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es-ES_tradnl"/>
        </w:rPr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es-ES_tradnl"/>
            </w:rPr>
            <w:drawing>
              <wp:inline distT="0" distB="0" distL="0" distR="0">
                <wp:extent cx="183515" cy="183515"/>
                <wp:effectExtent l="0" t="0" r="0" b="0"/>
                <wp:docPr id="74" name="Image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15" cy="183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t>Los números naturales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8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220" w:leader="none"/>
        <w:tab w:val="right" w:pos="9720" w:leader="none"/>
      </w:tabs>
      <w:ind w:right="97" w:hanging="0"/>
      <w:rPr/>
    </w:pPr>
    <w:r>
      <w:rPr>
        <w:rFonts w:cs="Verdana" w:ascii="Verdana" w:hAnsi="Verdana"/>
        <w:b/>
        <w:color w:val="993300"/>
        <w:sz w:val="20"/>
        <w:szCs w:val="20"/>
      </w:rPr>
      <w:t>________________________________</w:t>
      <w:tab/>
      <w:tab/>
      <w:t>I.E.S ____________________________</w:t>
      <w:tab/>
    </w:r>
    <w:r>
      <w:rPr>
        <w:rFonts w:cs="Verdana" w:ascii="Verdana" w:hAnsi="Verdana"/>
        <w:color w:val="FF660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71" name="Image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Arial" w:ascii="Verdana" w:hAnsi="Verdana"/>
              <w:sz w:val="20"/>
              <w:szCs w:val="20"/>
              <w:lang w:val="es-ES_tradnl"/>
            </w:rPr>
            <w:drawing>
              <wp:inline distT="0" distB="0" distL="0" distR="0">
                <wp:extent cx="1590675" cy="180975"/>
                <wp:effectExtent l="0" t="0" r="0" b="0"/>
                <wp:docPr id="72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199" r="-23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238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CUADERNO Nº 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NOMBR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FECH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333333"/>
        <w:sz w:val="20"/>
        <w:szCs w:val="20"/>
      </w:rPr>
    </w:pPr>
    <w:r>
      <w:rPr>
        <w:rFonts w:cs="Verdana" w:ascii="Verdana" w:hAnsi="Verdana"/>
        <w:color w:val="333333"/>
        <w:sz w:val="20"/>
        <w:szCs w:val="20"/>
      </w:rPr>
      <w:drawing>
        <wp:inline distT="0" distB="0" distL="0" distR="0">
          <wp:extent cx="1082675" cy="350520"/>
          <wp:effectExtent l="0" t="0" r="0" b="0"/>
          <wp:docPr id="73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1" r="-2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5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56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5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17">
    <w:lvl w:ilvl="0">
      <w:start w:val="9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Verdana"/>
        <w:color w:val="80808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3z0">
    <w:name w:val="WW8Num3z0"/>
    <w:qFormat/>
    <w:rPr>
      <w:b/>
      <w:color w:val="333333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333333"/>
      <w:sz w:val="24"/>
      <w:szCs w:val="24"/>
    </w:rPr>
  </w:style>
  <w:style w:type="character" w:styleId="WW8Num10z0">
    <w:name w:val="WW8Num10z0"/>
    <w:qFormat/>
    <w:rPr>
      <w:rFonts w:ascii="Verdana" w:hAnsi="Verdana" w:cs="Arial"/>
      <w:b/>
      <w:color w:val="D25A00"/>
      <w:sz w:val="28"/>
      <w:szCs w:val="28"/>
    </w:rPr>
  </w:style>
  <w:style w:type="character" w:styleId="WW8Num10z1">
    <w:name w:val="WW8Num10z1"/>
    <w:qFormat/>
    <w:rPr>
      <w:b/>
      <w:color w:val="333333"/>
      <w:sz w:val="24"/>
      <w:szCs w:val="24"/>
    </w:rPr>
  </w:style>
  <w:style w:type="character" w:styleId="WW8Num11z0">
    <w:name w:val="WW8Num11z0"/>
    <w:qFormat/>
    <w:rPr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7z0">
    <w:name w:val="WW8Num17z0"/>
    <w:qFormat/>
    <w:rPr>
      <w:b/>
      <w:color w:val="333333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Ttulo4Car">
    <w:name w:val="Título 4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8.pn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6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46:00Z</dcterms:created>
  <dc:creator>Xosé Eixo</dc:creator>
  <dc:description/>
  <cp:keywords/>
  <dc:language>en-US</dc:language>
  <cp:lastModifiedBy>Xosé Eixo</cp:lastModifiedBy>
  <cp:lastPrinted>2011-07-26T09:41:00Z</cp:lastPrinted>
  <dcterms:modified xsi:type="dcterms:W3CDTF">2014-11-18T19:03:00Z</dcterms:modified>
  <cp:revision>45</cp:revision>
  <dc:subject/>
  <dc:title>  </dc:title>
</cp:coreProperties>
</file>