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333118145"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245383088"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583569678"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826770499"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797314478"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594342430"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590091283"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1309038148"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606665104"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692156342"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486139012"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05572233"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332174874"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548822099"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560646004"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117463229"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775061875"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715266856"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542307682"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277446021"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596840587"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061986380"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2018796993"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779618237"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1151204314"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404199327"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2104721092"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869117920"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646037044"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