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380404468"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375682326"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569586949"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502451151"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735694408"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657022940"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192429245"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2125240789"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779020222"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726362706"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289784977"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499169200"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107275713"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823048083"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519320963"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969700259"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58652996"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42952672"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836327280"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151153132"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1487449092"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993204008"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389702422"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647994315"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416447692"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1399796333"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2045406656"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705046765"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1255168361"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