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413010199"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804697171"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532023076"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791432779"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1997513244"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965540703"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1243825950"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1212290982"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1653382941"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173113358"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852782777"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394324724"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1438117897"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1019600733"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98325793"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2057133852"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391501703"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1142329415"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526802565"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998926011"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2108892219"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409739333"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893565342"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462467678"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607650859"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501283873"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540168328"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727402870"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1613742230"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