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03416996"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668179661"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979477890"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703742883"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756314725"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080106192"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667374232"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960215176"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1781703605"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103845835"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407120801"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929308154"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426819558"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538089585"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933007127"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372029375"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516413896"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667951152"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721883215"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576056379"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1840236093"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958541322"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2111137950"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873598701"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2145589803"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1225869575"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932127211"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975682831"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2009059688"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