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35.jpeg" ContentType="image/jpe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864"/>
      </w:tblGrid>
      <w:tr>
        <w:trPr>
          <w:trHeight w:val="949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es-ES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es-ES"/>
              </w:rPr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es-ES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es-ES"/>
              </w:rPr>
              <w:drawing>
                <wp:inline distT="0" distB="0" distL="0" distR="0">
                  <wp:extent cx="2095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8000"/>
                <w:sz w:val="36"/>
                <w:szCs w:val="36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es-ES"/>
              </w:rPr>
              <w:t>Geometría Analítica del plan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D25A00"/>
          <w:sz w:val="28"/>
          <w:szCs w:val="28"/>
          <w:lang w:val="es-ES"/>
        </w:rPr>
      </w:pPr>
      <w:r>
        <w:rPr>
          <w:rFonts w:cs="Verdana" w:ascii="Verdana" w:hAnsi="Verdana"/>
          <w:b/>
          <w:color w:val="D25A00"/>
          <w:sz w:val="28"/>
          <w:szCs w:val="28"/>
          <w:lang w:val="es-ES"/>
        </w:rPr>
        <w:t>Contenidos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D25A00"/>
          <w:sz w:val="20"/>
          <w:szCs w:val="20"/>
          <w:lang w:val="es-ES"/>
        </w:rPr>
      </w:pPr>
      <w:r>
        <w:rPr>
          <w:rFonts w:cs="Verdana" w:ascii="Verdana" w:hAnsi="Verdana"/>
          <w:b/>
          <w:color w:val="D25A00"/>
          <w:sz w:val="20"/>
          <w:szCs w:val="20"/>
          <w:lang w:val="es-ES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Vectores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Vectores fijos y vectores libres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Operaciones con vectores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Combinación lineal de vectores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Punto medio de un segmento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Producto escalar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Aplicaciones del producto escalar</w:t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Rectas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Ecuaciones de una recta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Otras ecuaciones de la recta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Posiciones relativas de dos rectas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Rectas paralelas y perpendiculares</w:t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Circunferencias</w:t>
      </w:r>
    </w:p>
    <w:p>
      <w:pPr>
        <w:pStyle w:val="Normal"/>
        <w:ind w:left="680" w:firstLine="397"/>
        <w:jc w:val="both"/>
        <w:rPr>
          <w:rFonts w:ascii="Verdana" w:hAnsi="Verdana" w:cs="Verdana"/>
          <w:color w:val="666666"/>
          <w:lang w:val="es-ES"/>
        </w:rPr>
      </w:pPr>
      <w:r>
        <w:rPr>
          <w:rFonts w:cs="Verdana" w:ascii="Verdana" w:hAnsi="Verdana"/>
          <w:color w:val="666666"/>
          <w:lang w:val="es-ES"/>
        </w:rPr>
        <w:t>Ecuación de la circunferencia</w:t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"/>
        </w:rPr>
      </w:pPr>
      <w:r>
        <w:rPr>
          <w:rFonts w:cs="Verdana" w:ascii="Verdana" w:hAnsi="Verdana"/>
          <w:color w:val="666666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"/>
        </w:rPr>
      </w:pPr>
      <w:r>
        <w:rPr>
          <w:rFonts w:cs="Verdana" w:ascii="Verdana" w:hAnsi="Verdana"/>
          <w:color w:val="666666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"/>
        </w:rPr>
      </w:pPr>
      <w:r>
        <w:rPr>
          <w:rFonts w:cs="Verdana" w:ascii="Verdana" w:hAnsi="Verdana"/>
          <w:color w:val="666666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"/>
        </w:rPr>
      </w:pPr>
      <w:r>
        <w:rPr>
          <w:rFonts w:cs="Verdana" w:ascii="Verdana" w:hAnsi="Verdana"/>
          <w:color w:val="666666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"/>
        </w:rPr>
      </w:pPr>
      <w:r>
        <w:rPr>
          <w:rFonts w:cs="Verdana" w:ascii="Verdana" w:hAnsi="Verdana"/>
          <w:color w:val="666666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es-ES"/>
        </w:rPr>
      </w:pPr>
      <w:r>
        <w:rPr>
          <w:rFonts w:cs="Verdana" w:ascii="Verdana" w:hAnsi="Verdana"/>
          <w:color w:val="666666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D25A00"/>
          <w:sz w:val="28"/>
          <w:szCs w:val="28"/>
          <w:lang w:val="es-ES"/>
        </w:rPr>
      </w:pPr>
      <w:r>
        <w:rPr>
          <w:rFonts w:cs="Verdana" w:ascii="Verdana" w:hAnsi="Verdana"/>
          <w:b/>
          <w:color w:val="D25A00"/>
          <w:sz w:val="28"/>
          <w:szCs w:val="28"/>
          <w:lang w:val="es-ES"/>
        </w:rPr>
        <w:t>Objetivos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Reconocer los elementos de un vector identificando cuando dos vectores son equipolentes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cer operaciones con vectores libres tanto analítica como gráficamente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alcular el punto medio de un segmento y la distancia entre dos puntos dados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Conocer y calcular las distintas formas de la ecuación de una recta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veriguar la posición relativa de dos rectas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alcular rectas paralelas y perpendiculares a una dad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  <w:t>Autor: Xosé Eixo Branc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  <w:t>Bajo lice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  <w:drawing>
                <wp:inline distT="0" distB="0" distL="0" distR="0">
                  <wp:extent cx="813435" cy="284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  <w:t>Si no se indica lo contrario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br w:type="page"/>
      </w: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1734185" cy="2241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s-ES"/>
                              </w:rPr>
                              <w:t>Antes de empez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36.55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s-ES"/>
                        </w:rPr>
                        <w:t>Antes de empe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before="120" w:after="0"/>
        <w:jc w:val="both"/>
        <w:rPr/>
      </w:pPr>
      <w:r>
        <w:rPr/>
        <w:t>Investig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149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777777"/>
                <w:lang w:val="es-ES"/>
              </w:rPr>
              <w:drawing>
                <wp:inline distT="0" distB="0" distL="0" distR="0">
                  <wp:extent cx="359410" cy="3594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 intenta resolver el problema de la búsqueda del tesoro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"/>
        </w:rPr>
        <w:t>En la escena de la derecha puedes ver una explicación sobre “La recta de Euler”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mpieza situando los vértices del triángulo en donde te parezca oportuno.</w:t>
      </w:r>
    </w:p>
    <w:tbl>
      <w:tblPr>
        <w:tblW w:w="91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5"/>
        <w:gridCol w:w="7796"/>
      </w:tblGrid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ulsa en 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60020" cy="1600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5" t="-225" r="-22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n la parte inferior de la escena para acceder a las distintas explicaciones: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ntesta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ómo se llama el punto en el que se cortan las alturas de un triángulo?  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ómo se llama el punto en el que se cortan las medianas de un triángulo?  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ómo se llama el punto en el que se cortan las mediatrices de un triángulo?  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A qué recta se le conoce con el nombre de “Recta de Euler”? 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l es la relación entre las distancias entre los tres puntos anteriores? 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___________________________________________________________________________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5"/>
        <w:gridCol w:w="716"/>
        <w:gridCol w:w="537"/>
        <w:gridCol w:w="3121"/>
      </w:tblGrid>
      <w:tr>
        <w:trPr/>
        <w:tc>
          <w:tcPr>
            <w:tcW w:w="5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es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"/>
        </w:rPr>
        <w:t>Vectore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666666"/>
          <w:lang w:val="es-ES"/>
        </w:rPr>
      </w:pPr>
      <w:r>
        <w:rPr>
          <w:rStyle w:val="StrongEmphasis"/>
          <w:rFonts w:cs="Arial" w:ascii="Verdana" w:hAnsi="Verdana"/>
          <w:lang w:val="es-ES"/>
        </w:rPr>
        <w:t>1.a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Vectores fijos y vectores libres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  <w:lang w:val="es-ES"/>
        </w:rPr>
        <w:t>Lee en la pantalla la explicación teórica de este apartado y utiliza la escena de la derecha para comprender mejor los conceptos que se explican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ntesta: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ntos puntos se necesitan para determinar un vector? ______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Qué nombre reciben esos puntos? 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les son los elementos que caracterizan a un vector?</w:t>
      </w:r>
    </w:p>
    <w:tbl>
      <w:tblPr>
        <w:tblW w:w="881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lemento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finició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ómo se calculan las componentes de un vector a partir de las coordenadas de so origen y de su extremo? _________________________________________________________________</w:t>
      </w:r>
    </w:p>
    <w:p>
      <w:pPr>
        <w:pStyle w:val="Normal"/>
        <w:spacing w:before="20" w:after="0"/>
        <w:jc w:val="center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ndo se dice que dos vectores fijos son equipolentes? 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A que se denomina vector libre? 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l es el vector de posición de un punto P? 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les son las coordenadas del vector de posición de un punto P(x</w:t>
      </w:r>
      <w:r>
        <w:rPr>
          <w:rFonts w:cs="Verdana" w:ascii="Verdana" w:hAnsi="Verdana"/>
          <w:sz w:val="20"/>
          <w:szCs w:val="20"/>
          <w:vertAlign w:val="subscript"/>
          <w:lang w:val="es-ES"/>
        </w:rPr>
        <w:t>0</w:t>
      </w:r>
      <w:r>
        <w:rPr>
          <w:rFonts w:cs="Verdana" w:ascii="Verdana" w:hAnsi="Verdana"/>
          <w:sz w:val="20"/>
          <w:szCs w:val="20"/>
          <w:lang w:val="es-ES"/>
        </w:rPr>
        <w:t>,y</w:t>
      </w:r>
      <w:r>
        <w:rPr>
          <w:rFonts w:cs="Verdana" w:ascii="Verdana" w:hAnsi="Verdana"/>
          <w:sz w:val="20"/>
          <w:szCs w:val="20"/>
          <w:vertAlign w:val="subscript"/>
          <w:lang w:val="es-ES"/>
        </w:rPr>
        <w:t>0</w:t>
      </w:r>
      <w:r>
        <w:rPr>
          <w:rFonts w:cs="Verdana" w:ascii="Verdana" w:hAnsi="Verdana"/>
          <w:sz w:val="20"/>
          <w:szCs w:val="20"/>
          <w:lang w:val="es-ES"/>
        </w:rPr>
        <w:t>)? ________________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2"/>
        <w:gridCol w:w="7086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164580" cy="96329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96329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Dados los puntos A(1,–2) y B(–4,1), calcula las componentes del vector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Calcula el punto extremo de un vector equipolente a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(–7,4) y con origen en A(–2,–2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Dados los puntos A(–1,–1) y B(–6,3), calcula el módulo del vector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5.4pt;height:75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Dados los puntos A(1,–2) y B(–4,1), calcula las componentes del vector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Calcula el punto extremo de un vector equipolente a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(–7,4) y con origen en A(–2,–2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Dados los puntos A(–1,–1) y B(–6,3), calcula el módulo del vector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709"/>
        <w:gridCol w:w="567"/>
        <w:gridCol w:w="3134"/>
      </w:tblGrid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color w:val="666666"/>
          <w:lang w:val="es-ES"/>
        </w:rPr>
      </w:pPr>
      <w:r>
        <w:rPr>
          <w:rStyle w:val="StrongEmphasis"/>
          <w:rFonts w:cs="Arial" w:ascii="Verdana" w:hAnsi="Verdana"/>
          <w:lang w:val="es-ES"/>
        </w:rPr>
        <w:t>1.b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Operaciones con vectores</w:t>
      </w:r>
    </w:p>
    <w:p>
      <w:pPr>
        <w:pStyle w:val="Normal"/>
        <w:snapToGrid w:val="false"/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es-ES"/>
        </w:rPr>
        <w:t>Suma de vectores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569"/>
      </w:tblGrid>
      <w:tr>
        <w:trPr>
          <w:trHeight w:val="946" w:hRule="atLeast"/>
        </w:trPr>
        <w:tc>
          <w:tcPr>
            <w:tcW w:w="5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¿Cómo se obtienen las componentes del vector suma de dos vectores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= (u</w:t>
            </w:r>
            <w:r>
              <w:rPr>
                <w:rStyle w:val="Subpeque"/>
                <w:rFonts w:cs="Verdana" w:ascii="Verdana" w:hAnsi="Verdana"/>
                <w:color w:val="000000"/>
                <w:sz w:val="20"/>
                <w:szCs w:val="20"/>
                <w:shd w:fill="FFFFFF" w:val="clear"/>
                <w:vertAlign w:val="subscript"/>
                <w:lang w:val="es-ES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,u</w:t>
            </w:r>
            <w:r>
              <w:rPr>
                <w:rStyle w:val="Subpeque"/>
                <w:rFonts w:cs="Verdana" w:ascii="Verdana" w:hAnsi="Verdana"/>
                <w:color w:val="000000"/>
                <w:sz w:val="20"/>
                <w:szCs w:val="20"/>
                <w:shd w:fill="FFFFFF" w:val="clear"/>
                <w:vertAlign w:val="subscript"/>
                <w:lang w:val="es-ES"/>
              </w:rPr>
              <w:t>y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) y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 = (v</w:t>
            </w:r>
            <w:r>
              <w:rPr>
                <w:rStyle w:val="Subpeque"/>
                <w:rFonts w:cs="Verdana" w:ascii="Verdana" w:hAnsi="Verdana"/>
                <w:color w:val="000000"/>
                <w:sz w:val="20"/>
                <w:szCs w:val="20"/>
                <w:shd w:fill="FFFFFF" w:val="clear"/>
                <w:vertAlign w:val="subscript"/>
                <w:lang w:val="es-ES"/>
              </w:rPr>
              <w:t>x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,v</w:t>
            </w:r>
            <w:r>
              <w:rPr>
                <w:rStyle w:val="Subpeque"/>
                <w:rFonts w:cs="Verdana" w:ascii="Verdana" w:hAnsi="Verdana"/>
                <w:color w:val="000000"/>
                <w:sz w:val="20"/>
                <w:szCs w:val="20"/>
                <w:shd w:fill="FFFFFF" w:val="clear"/>
                <w:vertAlign w:val="subscript"/>
                <w:lang w:val="es-ES"/>
              </w:rPr>
              <w:t>y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)?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______________________________________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roducto de un vector por un escalar</w:t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2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20"/>
                <w:shd w:fill="FFFFFF" w:val="clear"/>
                <w:lang w:val="es-ES"/>
              </w:rPr>
            </w:r>
          </w:p>
        </w:tc>
      </w:tr>
      <w:tr>
        <w:trPr/>
        <w:tc>
          <w:tcPr>
            <w:tcW w:w="52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¿Cómo se multiplica un vector por un escalar?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______________________________________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spacing w:before="120" w:after="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En la escena puedes ver las dos formas de obtener gráficamente la suma de dos vectores (para pasar de una a otra has de pulsar en la parte inferior izquierda en “de otra forma”) y la interpretación geométrica del producto por un escalar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Completa la suma gráfica, en sus dos formas y el producto (para t = 3)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drawing>
          <wp:inline distT="0" distB="0" distL="0" distR="0">
            <wp:extent cx="1920240" cy="14395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485" t="-15" r="-11" b="29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Cs/>
          <w:sz w:val="20"/>
          <w:szCs w:val="20"/>
          <w:lang w:val="es-ES"/>
        </w:rPr>
        <w:t xml:space="preserve">   </w:t>
      </w:r>
      <w:r>
        <w:rPr>
          <w:rFonts w:cs="Verdana" w:ascii="Verdana" w:hAnsi="Verdana"/>
          <w:bCs/>
          <w:sz w:val="20"/>
          <w:szCs w:val="20"/>
          <w:lang w:val="es-ES"/>
        </w:rPr>
        <w:drawing>
          <wp:inline distT="0" distB="0" distL="0" distR="0">
            <wp:extent cx="1920240" cy="14395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485" t="-15" r="-11" b="29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Cs/>
          <w:sz w:val="20"/>
          <w:szCs w:val="20"/>
          <w:lang w:val="es-E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  <w:lang w:val="es-ES"/>
        </w:rPr>
        <w:drawing>
          <wp:inline distT="0" distB="0" distL="0" distR="0">
            <wp:extent cx="1976755" cy="1440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044" t="-15" r="-11" b="3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es-ES"/>
        </w:rPr>
        <w:t xml:space="preserve">Pulsando en </w:t>
      </w:r>
      <w:hyperlink r:id="rId12">
        <w:r>
          <w:rPr>
            <w:rStyle w:val="InternetLink"/>
            <w:rFonts w:cs="Verdana" w:ascii="Verdana" w:hAnsi="Verdana"/>
            <w:b/>
            <w:color w:val="FF6600"/>
            <w:sz w:val="20"/>
            <w:szCs w:val="20"/>
            <w:shd w:fill="FFFFFF" w:val="clear"/>
            <w:lang w:val="es-ES"/>
          </w:rPr>
          <w:t>propiedades</w:t>
        </w:r>
      </w:hyperlink>
      <w:r>
        <w:rPr>
          <w:rFonts w:cs="Verdana" w:ascii="Verdana" w:hAnsi="Verdana"/>
          <w:b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sz w:val="20"/>
          <w:szCs w:val="20"/>
          <w:lang w:val="es-ES"/>
        </w:rPr>
        <w:t>se abre una ventana con las que tienen estas dos operaciones con vectores. Completa la siguiente tabla con las que faltan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1884"/>
        <w:gridCol w:w="772"/>
        <w:gridCol w:w="791"/>
        <w:gridCol w:w="6233"/>
        <w:gridCol w:w="62"/>
      </w:tblGrid>
      <w:tr>
        <w:trPr/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80" w:type="dxa"/>
            <w:gridSpan w:val="4"/>
            <w:tcBorders>
              <w:bottom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40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  <w:t>Propiedades de la suma de vectores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</w:r>
          </w:p>
        </w:tc>
        <w:tc>
          <w:tcPr>
            <w:tcW w:w="3447" w:type="dxa"/>
            <w:gridSpan w:val="3"/>
            <w:tcBorders>
              <w:top w:val="single" w:sz="12" w:space="0" w:color="C00000"/>
              <w:left w:val="single" w:sz="12" w:space="0" w:color="C00000"/>
              <w:bottom w:val="single" w:sz="4" w:space="0" w:color="C00000"/>
              <w:right w:val="single" w:sz="4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680"/>
                <w:tab w:val="left" w:pos="461" w:leader="none"/>
              </w:tabs>
              <w:spacing w:before="20" w:after="40"/>
              <w:ind w:left="2880" w:hanging="2703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ropiedad CONMUTATIVA</w:t>
            </w:r>
          </w:p>
        </w:tc>
        <w:tc>
          <w:tcPr>
            <w:tcW w:w="6233" w:type="dxa"/>
            <w:tcBorders>
              <w:top w:val="single" w:sz="12" w:space="0" w:color="C00000"/>
              <w:left w:val="single" w:sz="4" w:space="0" w:color="C00000"/>
              <w:bottom w:val="single" w:sz="4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oMath>
            </m:oMathPara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C00000"/>
              <w:left w:val="single" w:sz="12" w:space="0" w:color="C00000"/>
              <w:bottom w:val="single" w:sz="4" w:space="0" w:color="C00000"/>
              <w:right w:val="single" w:sz="4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680"/>
                <w:tab w:val="left" w:pos="461" w:leader="none"/>
              </w:tabs>
              <w:snapToGrid w:val="false"/>
              <w:spacing w:before="20" w:after="40"/>
              <w:ind w:left="2880" w:hanging="2703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3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C00000"/>
              <w:left w:val="single" w:sz="12" w:space="0" w:color="C00000"/>
              <w:bottom w:val="single" w:sz="4" w:space="0" w:color="C00000"/>
              <w:right w:val="single" w:sz="4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680"/>
                <w:tab w:val="left" w:pos="461" w:leader="none"/>
              </w:tabs>
              <w:snapToGrid w:val="false"/>
              <w:spacing w:before="20" w:after="40"/>
              <w:ind w:left="2880" w:hanging="2703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3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C00000"/>
              <w:left w:val="single" w:sz="12" w:space="0" w:color="C00000"/>
              <w:bottom w:val="single" w:sz="4" w:space="0" w:color="C00000"/>
              <w:right w:val="single" w:sz="4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680"/>
                <w:tab w:val="left" w:pos="461" w:leader="none"/>
              </w:tabs>
              <w:snapToGrid w:val="false"/>
              <w:spacing w:before="20" w:after="40"/>
              <w:ind w:left="2880" w:hanging="2703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3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C00000"/>
              <w:left w:val="single" w:sz="12" w:space="0" w:color="C00000"/>
              <w:bottom w:val="single" w:sz="12" w:space="0" w:color="C00000"/>
              <w:right w:val="single" w:sz="4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33" w:type="dxa"/>
            <w:tcBorders>
              <w:top w:val="single" w:sz="4" w:space="0" w:color="C00000"/>
              <w:left w:val="single" w:sz="4" w:space="0" w:color="C00000"/>
              <w:bottom w:val="single" w:sz="12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l elemento opuesto es el que tiene:</w:t>
            </w:r>
          </w:p>
          <w:p>
            <w:pPr>
              <w:pStyle w:val="Normal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__________________________________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9680" w:type="dxa"/>
            <w:gridSpan w:val="4"/>
            <w:tcBorders>
              <w:bottom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40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  <w:t>Propiedades del producto por un escalar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</w:r>
          </w:p>
        </w:tc>
        <w:tc>
          <w:tcPr>
            <w:tcW w:w="3447" w:type="dxa"/>
            <w:gridSpan w:val="3"/>
            <w:tcBorders>
              <w:top w:val="single" w:sz="12" w:space="0" w:color="C00000"/>
              <w:left w:val="single" w:sz="12" w:space="0" w:color="C00000"/>
              <w:bottom w:val="single" w:sz="4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680"/>
                <w:tab w:val="left" w:pos="461" w:leader="none"/>
              </w:tabs>
              <w:snapToGrid w:val="false"/>
              <w:spacing w:before="20" w:after="40"/>
              <w:ind w:left="2880" w:hanging="2703"/>
              <w:rPr>
                <w:rFonts w:ascii="Verdana" w:hAnsi="Verdana" w:cs="Verdana"/>
                <w:b/>
                <w:b/>
                <w:color w:val="C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  <w:lang w:val="es-ES"/>
              </w:rPr>
            </w:r>
          </w:p>
        </w:tc>
        <w:tc>
          <w:tcPr>
            <w:tcW w:w="6233" w:type="dxa"/>
            <w:vMerge w:val="restart"/>
            <w:tcBorders>
              <w:top w:val="single" w:sz="12" w:space="0" w:color="C00000"/>
              <w:left w:val="single" w:sz="12" w:space="0" w:color="C00000"/>
              <w:bottom w:val="single" w:sz="4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Y con las dos operaciones,</w:t>
            </w:r>
          </w:p>
          <w:p>
            <w:pPr>
              <w:pStyle w:val="Normal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 PROPIEDAD DISTRIBUTUVA: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C00000"/>
              <w:left w:val="single" w:sz="12" w:space="0" w:color="C00000"/>
              <w:bottom w:val="single" w:sz="4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680"/>
                <w:tab w:val="left" w:pos="461" w:leader="none"/>
              </w:tabs>
              <w:snapToGrid w:val="false"/>
              <w:spacing w:before="20" w:after="40"/>
              <w:ind w:left="2880" w:hanging="2703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33" w:type="dxa"/>
            <w:vMerge w:val="continue"/>
            <w:tcBorders>
              <w:top w:val="single" w:sz="12" w:space="0" w:color="C00000"/>
              <w:left w:val="single" w:sz="12" w:space="0" w:color="C00000"/>
              <w:bottom w:val="single" w:sz="4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4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7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680"/>
                <w:tab w:val="left" w:pos="461" w:leader="none"/>
              </w:tabs>
              <w:snapToGrid w:val="false"/>
              <w:spacing w:before="20" w:after="40"/>
              <w:ind w:left="2880" w:hanging="2703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33" w:type="dxa"/>
            <w:tcBorders>
              <w:top w:val="single" w:sz="4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680"/>
                <w:tab w:val="left" w:pos="461" w:leader="none"/>
              </w:tabs>
              <w:snapToGrid w:val="false"/>
              <w:spacing w:before="20" w:after="40"/>
              <w:ind w:left="2880" w:hanging="2703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122618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22618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Dados 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2,4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–3,3), efectúa gráficamente la operación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Dados 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-1,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2,–3), efectúa gráficamente la operación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Dados 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1,–2),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–3,1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3,5), efectúa la operación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Dados 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0,–3),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3,–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–4,1), efectúa la operación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96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Dados 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2,4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–3,3), efectúa gráficamente la operación: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Dados 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-1,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2,–3), efectúa gráficamente la operación: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Dados 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1,–2),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–3,1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3,5), efectúa la operación: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Dados 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0,–3),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3,–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–4,1), efectúa la operación: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709"/>
        <w:gridCol w:w="567"/>
        <w:gridCol w:w="3134"/>
      </w:tblGrid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sz w:val="20"/>
          <w:lang w:val="es-ES"/>
        </w:rPr>
      </w:pPr>
      <w:r>
        <w:rPr>
          <w:rFonts w:cs="Verdana"/>
          <w:lang w:val="es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lang w:val="es-ES"/>
        </w:rPr>
        <w:t>1.c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Combinación lineal de vectores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  <w:lang w:val="es-ES"/>
        </w:rPr>
        <w:t>Lee en pantalla la explicación teórica de este apartado fijándote en los ejemplos que se muestran en la escena para comprender mejor los conceptos que se explican y c</w:t>
      </w:r>
      <w:r>
        <w:rPr/>
        <w:t>ontesta: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2"/>
        <w:gridCol w:w="3978"/>
        <w:gridCol w:w="2905"/>
        <w:gridCol w:w="203"/>
        <w:gridCol w:w="71"/>
      </w:tblGrid>
      <w:tr>
        <w:trPr>
          <w:trHeight w:val="250" w:hRule="atLeast"/>
        </w:trPr>
        <w:tc>
          <w:tcPr>
            <w:tcW w:w="670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¿Cuándo se dice que dos vectores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 y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 son linealmente dependientes?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___________________________________________________</w:t>
            </w:r>
          </w:p>
        </w:tc>
        <w:tc>
          <w:tcPr>
            <w:tcW w:w="29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  <w:t>Fórmula: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6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 w:eastAsia="gl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 w:eastAsia="gl-ES"/>
              </w:rPr>
            </w:r>
          </w:p>
        </w:tc>
        <w:tc>
          <w:tcPr>
            <w:tcW w:w="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 w:eastAsia="gl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</w:r>
          </w:p>
        </w:tc>
      </w:tr>
      <w:tr>
        <w:trPr/>
        <w:tc>
          <w:tcPr>
            <w:tcW w:w="9880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En caso contrario se dice que son: _______________________</w:t>
            </w:r>
          </w:p>
        </w:tc>
      </w:tr>
      <w:tr>
        <w:trPr>
          <w:trHeight w:val="182" w:hRule="atLeast"/>
        </w:trPr>
        <w:tc>
          <w:tcPr>
            <w:tcW w:w="6701" w:type="dxa"/>
            <w:gridSpan w:val="3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¿Cuándo se dice que un vector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 es combinación lineal de otros dos vectores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 y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?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___________________________________________________</w:t>
            </w:r>
          </w:p>
        </w:tc>
        <w:tc>
          <w:tcPr>
            <w:tcW w:w="29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Fórmula: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467" w:hRule="atLeast"/>
        </w:trPr>
        <w:tc>
          <w:tcPr>
            <w:tcW w:w="6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 w:eastAsia="gl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 w:eastAsia="gl-ES"/>
              </w:rPr>
            </w:r>
          </w:p>
        </w:tc>
        <w:tc>
          <w:tcPr>
            <w:tcW w:w="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 w:eastAsia="gl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</w:r>
          </w:p>
        </w:tc>
      </w:tr>
      <w:tr>
        <w:trPr>
          <w:trHeight w:val="539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¿Cuándo se dice que dos vectores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 y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forman una base?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___________________________________________________________________________</w:t>
            </w:r>
          </w:p>
        </w:tc>
      </w:tr>
      <w:tr>
        <w:trPr>
          <w:trHeight w:val="505" w:hRule="atLeast"/>
        </w:trPr>
        <w:tc>
          <w:tcPr>
            <w:tcW w:w="9880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La base más utilizada es la formada por los vectores: _________________________________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Se denomina: ______________________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1170305"/>
                <wp:effectExtent l="0" t="0" r="0" b="0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17030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3,1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1,–2) tienen distinta dirección. Expresa el vector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(4,–1) como combinación lineal de ello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1,–3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(–1,1) tienen distinta dirección. Expresa el vector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(–6,12) como combinación lineal de ello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92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3,1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1,–2) tienen distinta dirección. Expresa el vector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(4,–1) como combinación lineal de ello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1,–3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(–1,1) tienen distinta dirección. Expresa el vector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(–6,12) como combinación lineal de ello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6"/>
        <w:gridCol w:w="716"/>
        <w:gridCol w:w="537"/>
        <w:gridCol w:w="3098"/>
      </w:tblGrid>
      <w:tr>
        <w:trPr/>
        <w:tc>
          <w:tcPr>
            <w:tcW w:w="5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666666"/>
          <w:lang w:val="es-ES"/>
        </w:rPr>
      </w:pPr>
      <w:r>
        <w:rPr>
          <w:rStyle w:val="StrongEmphasis"/>
          <w:rFonts w:cs="Arial" w:ascii="Verdana" w:hAnsi="Verdana"/>
          <w:lang w:val="es-ES"/>
        </w:rPr>
        <w:t>1.d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</w:t>
      </w:r>
      <w:r>
        <w:rPr>
          <w:rFonts w:cs="Verdana" w:ascii="Verdana" w:hAnsi="Verdana"/>
          <w:b/>
          <w:color w:val="666666"/>
          <w:lang w:val="es-ES"/>
        </w:rPr>
        <w:t>Punto medio de un segmento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  <w:lang w:val="es-ES"/>
        </w:rPr>
        <w:t>Lee en pantalla la explicación y observa en la escena de la derecha cómo se obtiene la fórmula para calcular el punto medio de un segmento.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Completa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72"/>
        <w:gridCol w:w="2788"/>
        <w:gridCol w:w="4307"/>
        <w:gridCol w:w="49"/>
      </w:tblGrid>
      <w:tr>
        <w:trPr>
          <w:trHeight w:val="718" w:hRule="atLeast"/>
        </w:trPr>
        <w:tc>
          <w:tcPr>
            <w:tcW w:w="54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Las coordenadas del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shd w:fill="FFFFFF" w:val="clear"/>
                <w:lang w:val="es-ES"/>
              </w:rPr>
              <w:t>punto medio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 de un segmento son _____________________________________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________________________________________.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d>
              </m:oMath>
            </m:oMathPara>
          </w:p>
        </w:tc>
      </w:tr>
      <w:tr>
        <w:trPr>
          <w:trHeight w:val="605" w:hRule="atLeast"/>
        </w:trPr>
        <w:tc>
          <w:tcPr>
            <w:tcW w:w="9853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 w:eastAsia="gl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El punto medio divide al segmento en dos partes iguales, de la misma manera se pueden calcular los puntos que dividen al segmento en tres, cuatro o más partes iguales.</w:t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1765935"/>
                <wp:effectExtent l="0" t="0" r="0" b="0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7659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 el punto medio de los segmentos de extrem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ind w:left="851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 (7,–6) y B(5,2)</w:t>
                              <w:tab/>
                              <w:t>c)</w:t>
                              <w:tab/>
                              <w:t>A (3,–5) y B(4,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ind w:left="851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 (–5,4) y B(7,8)</w:t>
                              <w:tab/>
                              <w:t>d)</w:t>
                              <w:tab/>
                              <w:t>A (–2,0) y B(7,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i A (–7,–4) y B(5,8), calcula los puntos que dividen al segmento AB en tres partes igual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i A (5,3) y B(–7,–5), calcula los puntos que dividen al segmento AB en cuatro partes iguale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i A (7,4) y B(–8,–6), calcula los puntos que dividen al segmento AB en cinco partes igual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139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 el punto medio de los segmentos de extrem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ind w:left="851" w:hanging="36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A (7,–6) y B(5,2)</w:t>
                        <w:tab/>
                        <w:t>c)</w:t>
                        <w:tab/>
                        <w:t>A (3,–5) y B(4,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ind w:left="851" w:hanging="36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A (–5,4) y B(7,8)</w:t>
                        <w:tab/>
                        <w:t>d)</w:t>
                        <w:tab/>
                        <w:t>A (–2,0) y B(7,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Si A (–7,–4) y B(5,8), calcula los puntos que dividen al segmento AB en tres partes iguale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Si A (5,3) y B(–7,–5), calcula los puntos que dividen al segmento AB en cuatro partes iguale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Si A (7,4) y B(–8,–6), calcula los puntos que dividen al segmento AB en cinco partes igual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6"/>
        <w:gridCol w:w="719"/>
        <w:gridCol w:w="540"/>
        <w:gridCol w:w="3110"/>
      </w:tblGrid>
      <w:tr>
        <w:trPr/>
        <w:tc>
          <w:tcPr>
            <w:tcW w:w="5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lang w:val="es-ES"/>
        </w:rPr>
        <w:t>1.e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</w:t>
      </w:r>
      <w:r>
        <w:rPr>
          <w:rFonts w:cs="Verdana" w:ascii="Verdana" w:hAnsi="Verdana"/>
          <w:b/>
          <w:color w:val="666666"/>
          <w:lang w:val="es-ES"/>
        </w:rPr>
        <w:t>Producto escalar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ee en pantalla la explicación y observa en la escena ejemplos y propiedades del producto escalar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FFFFFF" w:val="clear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mpleta la fórmula para calcular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es-ES"/>
        </w:rPr>
        <w:t xml:space="preserve"> el producto escalar de dos vectores en el siguiente recuadro:</w:t>
      </w:r>
    </w:p>
    <w:p>
      <w:pPr>
        <w:pStyle w:val="Normal"/>
        <w:spacing w:before="20" w:after="0"/>
        <w:jc w:val="center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∘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i conocemos el módulo de ambos vectores y el ángulo que forman, su producto escalar también se puede obtener mediante la fórmula:</w:t>
      </w:r>
    </w:p>
    <w:p>
      <w:pPr>
        <w:pStyle w:val="Normal"/>
        <w:spacing w:before="20" w:after="0"/>
        <w:jc w:val="center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∘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</m:oMath>
      </m:oMathPara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ulsando en “explicación” puedes ver que ambas definiciones son equivalentes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En la escena puedes ver como se calcula el producto escalar de dos vectores utilizando ambas fórmulas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Elige tú los vectores que quieras, moviendo los extremos de los dos que aparecen, utilizando el ratón. Copia un ejemplo de cada uno de los métodos a continuación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drawing>
          <wp:inline distT="0" distB="0" distL="0" distR="0">
            <wp:extent cx="209550" cy="2095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s-ES"/>
        </w:rPr>
        <w:t>Ejemplo de producto de vectores conocidas sus componentes:</w:t>
      </w:r>
    </w:p>
    <w:p>
      <w:pPr>
        <w:pStyle w:val="Normal"/>
        <w:ind w:firstLine="397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∘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</m:oMath>
      </m:oMathPara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Propiedades del producto escalar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◦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Verdana" w:ascii="Verdana" w:hAnsi="Verdana"/>
          <w:sz w:val="20"/>
          <w:szCs w:val="20"/>
          <w:lang w:val="es-ES_tradnl"/>
        </w:rPr>
        <w:t>___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_tradnl"/>
        </w:rPr>
        <w:t>Conmutativa: ____________________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_tradnl"/>
        </w:rPr>
        <w:t>Homogénea: _____________________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_tradnl"/>
        </w:rPr>
        <w:t>Distributiva respecto de la suma: 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drawing>
          <wp:inline distT="0" distB="0" distL="0" distR="0">
            <wp:extent cx="209550" cy="2095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s-ES"/>
        </w:rPr>
        <w:t>Ejemplo de producto de vectores a partir de sus módulos y el ángulo que forman:</w:t>
      </w:r>
    </w:p>
    <w:p>
      <w:pPr>
        <w:pStyle w:val="Normal"/>
        <w:ind w:firstLine="397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→</m:t>
          </m:r>
          <m:d>
            <m:dPr>
              <m:begChr m:val=""/>
              <m:endChr m:val="}"/>
            </m:dPr>
            <m:e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∘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</m:oMath>
      </m:oMathPara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mprueba que con los dos procedimientos el resultado obtenido es el mismo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5"/>
        <w:gridCol w:w="7118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2278380"/>
                <wp:effectExtent l="0" t="0" r="0" b="0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27838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os 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–1,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2,–3), calcula </w:t>
                            </w:r>
                            <w:r>
                              <w:rPr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os 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3,–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–2,2), comprueba que se cumple la propiedad conmutativa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forman un ángulo de 60º y sus módulos son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=7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= 8. Calcula su producto esca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forman un ángulo de 30º y sus módulos son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=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= 10. Calcula su producto esca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os los vectores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4,–4),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–3,4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2,–4), comprueba que se cumple la propiedad distributiva del producto escalar respecto de la suma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179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os 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–1,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2,–3), calcula </w:t>
                      </w:r>
                      <w:r>
                        <w:rPr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os 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3,–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–2,2), comprueba que se cumple la propiedad conmutativa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forman un ángulo de 60º y sus módulos son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=7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= 8. Calcula su producto esca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forman un ángulo de 30º y sus módulos son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=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e>
                        </m:ra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= 10. Calcula su producto esca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os los vectores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4,–4),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–3,4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2,–4), comprueba que se cumple la propiedad distributiva del producto escalar respecto de la suma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6"/>
        <w:gridCol w:w="719"/>
        <w:gridCol w:w="540"/>
        <w:gridCol w:w="3110"/>
      </w:tblGrid>
      <w:tr>
        <w:trPr/>
        <w:tc>
          <w:tcPr>
            <w:tcW w:w="5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lang w:val="es-ES"/>
        </w:rPr>
        <w:t>1.f.</w:t>
      </w:r>
      <w:r>
        <w:rPr>
          <w:rStyle w:val="StrongEmphasis"/>
          <w:rFonts w:cs="Verdana" w:ascii="Verdana" w:hAnsi="Verdana"/>
          <w:color w:val="666666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b/>
          <w:color w:val="666666"/>
          <w:sz w:val="20"/>
          <w:szCs w:val="20"/>
          <w:lang w:val="es-ES"/>
        </w:rPr>
        <w:t>Aplicaciones del producto escalar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075"/>
      </w:tblGrid>
      <w:tr>
        <w:trPr>
          <w:trHeight w:val="946" w:hRule="atLeast"/>
        </w:trPr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Distancia entre dos punto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Dados los puntos A(x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vertAlign w:val="subscript"/>
                <w:lang w:val="es-ES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,x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vertAlign w:val="subscript"/>
                <w:lang w:val="es-E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) y B(y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vertAlign w:val="subscript"/>
                <w:lang w:val="es-ES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, y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vertAlign w:val="subscript"/>
                <w:lang w:val="es-E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), la distancia entre ellos es ________________ __________________________________.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0"/>
                <w:szCs w:val="20"/>
                <w:shd w:fill="FFFFFF" w:val="clear"/>
                <w:lang w:val="es-E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Ángulo entre dos vector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 xml:space="preserve">Dados dos vectores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y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  <w:t>podemos calcular el coseno del ángulo que forman y por tanto el ángulo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t xml:space="preserve"> </m:t>
                    </m:r>
                  </m:num>
                  <m:den/>
                </m:f>
              </m:oMath>
            </m:oMathPara>
          </w:p>
        </w:tc>
      </w:tr>
    </w:tbl>
    <w:p>
      <w:pPr>
        <w:pStyle w:val="Normal"/>
        <w:spacing w:before="120" w:after="0"/>
        <w:rPr/>
      </w:pPr>
      <w:r>
        <w:rPr/>
        <w:t>En la escena puedes ver ejemplos de distancias entre puntos y ángulos entre vectores.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73"/>
        <w:gridCol w:w="5570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09550" cy="20955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3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Ejemplo de cálculo de la distancia entre dos puntos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lige tú los puntos que quieras, moviéndolos con el ratón y copia aquí un ejemplo:</w:t>
            </w:r>
          </w:p>
        </w:tc>
        <w:tc>
          <w:tcPr>
            <w:tcW w:w="55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09550" cy="20955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3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Ejemplo de cálculo del ángulo formado por dos vectores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lige tú los vectores que quieras, moviendo los extremos con el ratón y copia un ejemplo:</w:t>
            </w:r>
          </w:p>
        </w:tc>
        <w:tc>
          <w:tcPr>
            <w:tcW w:w="55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t xml:space="preserve"> </m:t>
                    </m:r>
                  </m:num>
                  <m:den/>
                </m:f>
              </m:oMath>
            </m:oMathPara>
          </w:p>
        </w:tc>
      </w:tr>
    </w:tbl>
    <w:p>
      <w:pPr>
        <w:pStyle w:val="Normal"/>
        <w:spacing w:before="60" w:after="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Vectores ortogonales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¿Qué son vectores </w:t>
      </w:r>
      <w:r>
        <w:rPr>
          <w:rFonts w:cs="Verdana" w:ascii="Verdana" w:hAnsi="Verdana"/>
          <w:b/>
          <w:bCs/>
          <w:sz w:val="20"/>
          <w:szCs w:val="20"/>
          <w:lang w:val="es-ES"/>
        </w:rPr>
        <w:t>ortogonales</w:t>
      </w:r>
      <w:r>
        <w:rPr>
          <w:rFonts w:cs="Verdana" w:ascii="Verdana" w:hAnsi="Verdana"/>
          <w:sz w:val="20"/>
          <w:szCs w:val="20"/>
          <w:lang w:val="es-ES"/>
        </w:rPr>
        <w:t>? ________________________________________________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ulsa en “</w:t>
      </w:r>
      <w:hyperlink r:id="rId25">
        <w:r>
          <w:rPr>
            <w:rStyle w:val="InternetLink"/>
            <w:rFonts w:cs="Verdana" w:ascii="Verdana" w:hAnsi="Verdana"/>
            <w:color w:val="ED7D31"/>
            <w:sz w:val="20"/>
            <w:szCs w:val="20"/>
            <w:lang w:val="es-ES"/>
          </w:rPr>
          <w:t>practicar</w:t>
        </w:r>
      </w:hyperlink>
      <w:r>
        <w:rPr>
          <w:rFonts w:cs="Verdana" w:ascii="Verdana" w:hAnsi="Verdana"/>
          <w:sz w:val="20"/>
          <w:szCs w:val="20"/>
          <w:lang w:val="es-ES"/>
        </w:rPr>
        <w:t>” para ver algún ejemplo de vectores ortogonales.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sz w:val="20"/>
          <w:szCs w:val="20"/>
          <w:lang w:val="es-ES"/>
        </w:rPr>
        <w:t>Lee la explicación que aparece en esa ventana y contesta: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¿Cuál es la condición que han de cumplir dos vectores para ser </w:t>
      </w:r>
      <w:r>
        <w:rPr>
          <w:rFonts w:cs="Verdana" w:ascii="Verdana" w:hAnsi="Verdana"/>
          <w:b/>
          <w:bCs/>
          <w:sz w:val="20"/>
          <w:szCs w:val="20"/>
          <w:lang w:val="es-ES"/>
        </w:rPr>
        <w:t>ortogonales</w:t>
      </w:r>
      <w:r>
        <w:rPr>
          <w:rFonts w:cs="Verdana" w:ascii="Verdana" w:hAnsi="Verdana"/>
          <w:sz w:val="20"/>
          <w:szCs w:val="20"/>
          <w:lang w:val="es-ES"/>
        </w:rPr>
        <w:t>? ___________________________________________________________________________</w:t>
      </w:r>
    </w:p>
    <w:p>
      <w:pPr>
        <w:pStyle w:val="Normal"/>
        <w:spacing w:before="60" w:after="0"/>
        <w:rPr/>
      </w:pPr>
      <w:r>
        <w:rPr/>
        <w:t>Copia aquí dos ejemplos de los que aparecen en esa escena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5"/>
        <w:gridCol w:w="2335"/>
        <w:gridCol w:w="4707"/>
        <w:gridCol w:w="76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.- Calcula el valor de m para que los vectores ________________ sean ortogonale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.- Calcula un vector ortogonal a ______ y que tenga el mismo módulo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2701290"/>
                <wp:effectExtent l="0" t="0" r="0" b="0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7012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Resuelve el problema planteado en el inicio del tema “la búsqueda del tesoro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la distancia entre los siguientes pares de punt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 (2,–1) y B(3,4)</w:t>
                              <w:tab/>
                              <w:t>c)</w:t>
                              <w:tab/>
                              <w:t>A (3,–2) y B(7,–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ind w:left="851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 (–3,2) y B(7,–5)</w:t>
                              <w:tab/>
                              <w:t>d)</w:t>
                              <w:tab/>
                              <w:t>A (–2,0) y B(7,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el ángulo que forman los siguientes pares de vector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3,–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–2,3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1,–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2,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ind w:left="851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5,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–2,3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d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3,4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–3,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“m” para que los siguientes pares de vectores sean ortogon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m,–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–2,3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8,–6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3,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ind w:left="851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m,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4,–6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d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5,–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m,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un vector ortogonal a cada uno de los siguientes y que tenga el mismo módu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m,–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–2,3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8,–6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3,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ind w:left="851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m,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4,–6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d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5,–2) y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m,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212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Resuelve el problema planteado en el inicio del tema “la búsqueda del tesoro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la distancia entre los siguientes pares de punt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A (2,–1) y B(3,4)</w:t>
                        <w:tab/>
                        <w:t>c)</w:t>
                        <w:tab/>
                        <w:t>A (3,–2) y B(7,–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ind w:left="851" w:hanging="36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A (–3,2) y B(7,–5)</w:t>
                        <w:tab/>
                        <w:t>d)</w:t>
                        <w:tab/>
                        <w:t>A (–2,0) y B(7,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el ángulo que forman los siguientes pares de vector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3,–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–2,3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c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1,–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2,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ind w:left="851" w:hanging="36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5,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–2,3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d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3,4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–3,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“m” para que los siguientes pares de vectores sean ortogon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m,–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–2,3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c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8,–6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3,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ind w:left="851" w:hanging="36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m,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4,–6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d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5,–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m,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un vector ortogonal a cada uno de los siguientes y que tenga el mismo módu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m,–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–2,3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c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8,–6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3,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ind w:left="851" w:hanging="36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m,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4,–6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d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5,–2) y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m,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6"/>
        <w:gridCol w:w="719"/>
        <w:gridCol w:w="540"/>
        <w:gridCol w:w="3110"/>
      </w:tblGrid>
      <w:tr>
        <w:trPr/>
        <w:tc>
          <w:tcPr>
            <w:tcW w:w="5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"/>
        </w:rPr>
        <w:t>Rectas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lang w:val="es-ES"/>
        </w:rPr>
        <w:t>2.a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Ecuaciones de una recta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ee en pantalla la explicación y observa en la escena ejemplos de las distintas formas de las ecuaciones de una recta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ntesta y completa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3366"/>
      </w:tblGrid>
      <w:tr>
        <w:trPr>
          <w:trHeight w:val="359" w:hRule="atLeast"/>
        </w:trPr>
        <w:tc>
          <w:tcPr>
            <w:tcW w:w="6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Qué se necesita para determinar la ecuación de una recta?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0"/>
                <w:szCs w:val="20"/>
                <w:shd w:fill="FFFFFF" w:val="clear"/>
                <w:lang w:val="es-ES"/>
              </w:rPr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Cuál es la fórmula por la que se obtiene el vector de posición de un punto cualquiera de una recta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Ecuaciones de una recta</w:t>
      </w:r>
      <w:r>
        <w:rPr>
          <w:rFonts w:cs="Verdana" w:ascii="Verdana" w:hAnsi="Verdana"/>
          <w:sz w:val="20"/>
          <w:szCs w:val="20"/>
          <w:lang w:val="es-ES"/>
        </w:rPr>
        <w:t xml:space="preserve"> que pasa por un punto </w:t>
      </w:r>
      <w:r>
        <w:rPr>
          <w:rFonts w:cs="Verdana" w:ascii="Verdana" w:hAnsi="Verdana"/>
          <w:b/>
          <w:sz w:val="20"/>
          <w:szCs w:val="20"/>
          <w:lang w:val="es-ES"/>
        </w:rPr>
        <w:t>P(x</w:t>
      </w:r>
      <w:r>
        <w:rPr>
          <w:rFonts w:cs="Verdana" w:ascii="Verdana" w:hAnsi="Verdana"/>
          <w:b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/>
          <w:sz w:val="20"/>
          <w:szCs w:val="20"/>
          <w:lang w:val="es-ES"/>
        </w:rPr>
        <w:t>,y</w:t>
      </w:r>
      <w:r>
        <w:rPr>
          <w:rFonts w:cs="Verdana" w:ascii="Verdana" w:hAnsi="Verdana"/>
          <w:b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/>
          <w:sz w:val="20"/>
          <w:szCs w:val="20"/>
          <w:lang w:val="es-ES"/>
        </w:rPr>
        <w:t>)</w:t>
      </w:r>
      <w:r>
        <w:rPr>
          <w:rFonts w:cs="Verdana" w:ascii="Verdana" w:hAnsi="Verdana"/>
          <w:sz w:val="20"/>
          <w:szCs w:val="20"/>
          <w:lang w:val="es-ES"/>
        </w:rPr>
        <w:t xml:space="preserve"> y de vector director: </w:t>
      </w:r>
      <w:r>
        <w:rPr>
          <w:rFonts w:cs="Verdana" w:ascii="Verdana" w:hAnsi="Verdana"/>
          <w:sz w:val="20"/>
          <w:szCs w:val="20"/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Verdana" w:ascii="Verdana" w:hAnsi="Verdana"/>
          <w:b/>
          <w:sz w:val="20"/>
          <w:szCs w:val="20"/>
          <w:lang w:val="es-ES"/>
        </w:rPr>
        <w:t>(v</w:t>
      </w:r>
      <w:r>
        <w:rPr>
          <w:rFonts w:cs="Verdana" w:ascii="Verdana" w:hAnsi="Verdana"/>
          <w:b/>
          <w:sz w:val="20"/>
          <w:szCs w:val="20"/>
          <w:vertAlign w:val="subscript"/>
          <w:lang w:val="es-ES"/>
        </w:rPr>
        <w:t>x</w:t>
      </w:r>
      <w:r>
        <w:rPr>
          <w:rFonts w:cs="Verdana" w:ascii="Verdana" w:hAnsi="Verdana"/>
          <w:b/>
          <w:sz w:val="20"/>
          <w:szCs w:val="20"/>
          <w:lang w:val="es-ES"/>
        </w:rPr>
        <w:t>,v</w:t>
      </w:r>
      <w:r>
        <w:rPr>
          <w:rFonts w:cs="Verdana" w:ascii="Verdana" w:hAnsi="Verdana"/>
          <w:b/>
          <w:sz w:val="20"/>
          <w:szCs w:val="20"/>
          <w:vertAlign w:val="subscript"/>
          <w:lang w:val="es-ES"/>
        </w:rPr>
        <w:t>y</w:t>
      </w:r>
      <w:r>
        <w:rPr>
          <w:rFonts w:cs="Verdana" w:ascii="Verdana" w:hAnsi="Verdana"/>
          <w:b/>
          <w:sz w:val="20"/>
          <w:szCs w:val="20"/>
          <w:lang w:val="es-ES"/>
        </w:rPr>
        <w:t>)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7"/>
      </w:tblGrid>
      <w:tr>
        <w:trPr>
          <w:trHeight w:val="56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vectoria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ones paramétrica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continu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genera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explícit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n la escena de la derecha puedes escoger tú el punto y el vector que quieras y con ellos ver las distintas ecuaciones de la recta, así como el procedimiento para pasar de unas formas a otras. Copia un ejemplo aquí, escribiendo en cada caso la operación que se realiza para hacer el paso correspondiente: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Ecuaciones de una recta</w:t>
      </w:r>
      <w:r>
        <w:rPr>
          <w:rFonts w:cs="Verdana" w:ascii="Verdana" w:hAnsi="Verdana"/>
          <w:sz w:val="20"/>
          <w:szCs w:val="20"/>
          <w:lang w:val="es-ES"/>
        </w:rPr>
        <w:t xml:space="preserve"> que pasa por un punto </w:t>
      </w:r>
      <w:r>
        <w:rPr>
          <w:rFonts w:cs="Verdana" w:ascii="Verdana" w:hAnsi="Verdana"/>
          <w:b/>
          <w:sz w:val="20"/>
          <w:szCs w:val="20"/>
          <w:lang w:val="es-ES"/>
        </w:rPr>
        <w:t>P(    ,    )</w:t>
      </w:r>
      <w:r>
        <w:rPr>
          <w:rFonts w:cs="Verdana" w:ascii="Verdana" w:hAnsi="Verdana"/>
          <w:sz w:val="20"/>
          <w:szCs w:val="20"/>
          <w:lang w:val="es-ES"/>
        </w:rPr>
        <w:t xml:space="preserve"> y de vector director: </w:t>
      </w:r>
      <w:r>
        <w:rPr>
          <w:rFonts w:cs="Verdana" w:ascii="Verdana" w:hAnsi="Verdana"/>
          <w:sz w:val="20"/>
          <w:szCs w:val="20"/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Verdana" w:ascii="Verdana" w:hAnsi="Verdana"/>
          <w:b/>
          <w:sz w:val="20"/>
          <w:szCs w:val="20"/>
          <w:lang w:val="es-ES"/>
        </w:rPr>
        <w:t>(    ,    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5"/>
        <w:gridCol w:w="775"/>
        <w:gridCol w:w="6267"/>
        <w:gridCol w:w="76"/>
      </w:tblGrid>
      <w:tr>
        <w:trPr>
          <w:trHeight w:val="531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vectoria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695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ones paramétrica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704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continu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559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genera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683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explícit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 ejercicio. Repítelo varias ve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1102360"/>
                <wp:effectExtent l="0" t="0" r="0" b="0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1023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las ecuaciones de la recta que pasa por P(–1,2) y de vector directo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2,–3)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las ecuaciones de la recta que pasa por P(0,–2) y de vector directo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3,-1)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las ecuaciones de la recta que pasa por P(1,–3) y de vector directo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2,0)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86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las ecuaciones de la recta que pasa por P(–1,2) y de vector directo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2,–3)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las ecuaciones de la recta que pasa por P(0,–2) y de vector directo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3,-1)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las ecuaciones de la recta que pasa por P(1,–3) y de vector directo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2,0)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6"/>
        <w:gridCol w:w="719"/>
        <w:gridCol w:w="540"/>
        <w:gridCol w:w="3110"/>
      </w:tblGrid>
      <w:tr>
        <w:trPr/>
        <w:tc>
          <w:tcPr>
            <w:tcW w:w="5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lang w:val="es-ES"/>
        </w:rPr>
        <w:t>2.b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Otras ecuaciones de la recta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ee en pantalla la explicación y observa en la escena ejemplos de estas dos nuevas formas de ecuaciones de una recta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ntesta y completa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1276"/>
        <w:gridCol w:w="3082"/>
      </w:tblGrid>
      <w:tr>
        <w:trPr>
          <w:trHeight w:val="359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Cuál es el valor de la pendiente de una recta?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</w:tr>
      <w:tr>
        <w:trPr>
          <w:trHeight w:val="5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10"/>
                <w:szCs w:val="20"/>
                <w:lang w:val="es-ES"/>
              </w:rPr>
            </w:r>
          </w:p>
        </w:tc>
      </w:tr>
      <w:tr>
        <w:trPr>
          <w:trHeight w:val="359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Con qué ángulo se relaciona la pendiente?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0"/>
                <w:szCs w:val="20"/>
                <w:shd w:fill="FFFFFF" w:val="clear"/>
                <w:lang w:val="es-E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Cómo se denomina al punto de corte de la recta con el eje OY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Ecuaciones de una recta</w:t>
      </w:r>
      <w:r>
        <w:rPr>
          <w:rFonts w:cs="Verdana" w:ascii="Verdana" w:hAnsi="Verdana"/>
          <w:sz w:val="20"/>
          <w:szCs w:val="20"/>
          <w:lang w:val="es-ES"/>
        </w:rPr>
        <w:t xml:space="preserve"> que pasa por un punto </w:t>
      </w:r>
      <w:r>
        <w:rPr>
          <w:rFonts w:cs="Verdana" w:ascii="Verdana" w:hAnsi="Verdana"/>
          <w:b/>
          <w:sz w:val="20"/>
          <w:szCs w:val="20"/>
          <w:lang w:val="es-ES"/>
        </w:rPr>
        <w:t>P(x</w:t>
      </w:r>
      <w:r>
        <w:rPr>
          <w:rFonts w:cs="Verdana" w:ascii="Verdana" w:hAnsi="Verdana"/>
          <w:b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/>
          <w:sz w:val="20"/>
          <w:szCs w:val="20"/>
          <w:lang w:val="es-ES"/>
        </w:rPr>
        <w:t>,y</w:t>
      </w:r>
      <w:r>
        <w:rPr>
          <w:rFonts w:cs="Verdana" w:ascii="Verdana" w:hAnsi="Verdana"/>
          <w:b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/>
          <w:sz w:val="20"/>
          <w:szCs w:val="20"/>
          <w:lang w:val="es-ES"/>
        </w:rPr>
        <w:t>)</w:t>
      </w:r>
      <w:r>
        <w:rPr>
          <w:rFonts w:cs="Verdana" w:ascii="Verdana" w:hAnsi="Verdana"/>
          <w:sz w:val="20"/>
          <w:szCs w:val="20"/>
          <w:lang w:val="es-ES"/>
        </w:rPr>
        <w:t xml:space="preserve"> y de pendiente “</w:t>
      </w:r>
      <w:r>
        <w:rPr>
          <w:rFonts w:cs="Verdana" w:ascii="Verdana" w:hAnsi="Verdana"/>
          <w:b/>
          <w:sz w:val="20"/>
          <w:szCs w:val="20"/>
          <w:lang w:val="es-ES"/>
        </w:rPr>
        <w:t>m</w:t>
      </w:r>
      <w:r>
        <w:rPr>
          <w:rFonts w:cs="Verdana" w:ascii="Verdana" w:hAnsi="Verdana"/>
          <w:sz w:val="20"/>
          <w:szCs w:val="20"/>
          <w:lang w:val="es-ES"/>
        </w:rPr>
        <w:t>”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5"/>
        <w:gridCol w:w="1059"/>
        <w:gridCol w:w="5983"/>
        <w:gridCol w:w="76"/>
      </w:tblGrid>
      <w:tr>
        <w:trPr>
          <w:trHeight w:val="567" w:hRule="atLeast"/>
        </w:trPr>
        <w:tc>
          <w:tcPr>
            <w:tcW w:w="37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punto-pendient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9777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Si se conocen dos puntos de la recta:___________________________________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t>Ecuación por dos puntos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4798060"/>
                <wp:effectExtent l="0" t="0" r="0" b="0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47980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Asocia cada recta con su ecuación</w:t>
                            </w:r>
                          </w:p>
                          <w:tbl>
                            <w:tblPr>
                              <w:tblW w:w="9596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56"/>
                              <w:gridCol w:w="2064"/>
                              <w:gridCol w:w="1870"/>
                              <w:gridCol w:w="1926"/>
                              <w:gridCol w:w="1880"/>
                            </w:tblGrid>
                            <w:tr>
                              <w:trPr/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  <w:object w:dxaOrig="2412" w:dyaOrig="153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89.95pt;height:57.2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702115564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  <w:object w:dxaOrig="2412" w:dyaOrig="150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90.65pt;height:56.4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74732540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  <w:object w:dxaOrig="2412" w:dyaOrig="150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90.65pt;height:56.4pt" filled="f" o:ole="">
                                        <v:imagedata r:id="rId36" o:title=""/>
                                      </v:shape>
                                      <o:OLEObject Type="Embed" ProgID="" ShapeID="ole_rId35" DrawAspect="Content" ObjectID="_2110518922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  <w:object w:dxaOrig="2399" w:dyaOrig="1488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93.45pt;height:58.15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597146278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"/>
                                    </w:rPr>
                                    <w:drawing>
                                      <wp:inline distT="0" distB="0" distL="0" distR="0">
                                        <wp:extent cx="1158240" cy="723900"/>
                                        <wp:effectExtent l="0" t="0" r="0" b="0"/>
                                        <wp:docPr id="3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4" t="-38" r="-24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24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04" w:dyaOrig="6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48pt;height:28.7pt" filled="f" o:ole="">
                                        <v:imagedata r:id="rId41" o:title=""/>
                                      </v:shape>
                                      <o:OLEObject Type="Embed" ProgID="" ShapeID="ole_rId40" DrawAspect="Content" ObjectID="_481103049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36" w:dyaOrig="228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00.35pt;height:9.4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102011841" r:id="rId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512" w:dyaOrig="432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69.3pt;height:19.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34674464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2" w:dyaOrig="252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64.9pt;height:11.8pt" filled="f" o:ole="">
                                        <v:imagedata r:id="rId47" o:title=""/>
                                      </v:shape>
                                      <o:OLEObject Type="Embed" ProgID="" ShapeID="ole_rId46" DrawAspect="Content" ObjectID="_416636637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  <w:object w:dxaOrig="972" w:dyaOrig="288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4.1pt;height:13.2pt" filled="f" o:ole="">
                                        <v:imagedata r:id="rId49" o:title=""/>
                                      </v:shape>
                                      <o:OLEObject Type="Embed" ProgID="" ShapeID="ole_rId48" DrawAspect="Content" ObjectID="_2106792649" r:id="rId48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las ecuaciones de la recta que pasa por P(2,–1) y de vector directo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0,1)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las ecuaciones de la recta que pasa por P(–1,–4) y de vector directo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(–2,3)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Halla la pendiente de la recta que pasa por los puntos P(–5,2) y Q(3,2). Escribe también su ecuación en forma explícita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Halla la pendiente de la recta que pasa por los puntos P(2,1) y Q(–3,1). Escribe también su ecuación en forma explícita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Escribe la ecuación general de la recta que pasa por los puntos P(–5,–4) y Q(–9,–1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Escribe la ecuación general de la recta que pasa por los puntos P(3,–1) y Q(–2,5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a la ecuación de la recta en forma continua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 w:eastAsia="gl-ES"/>
                              </w:rPr>
                              <w:t>, escribe las demás formas de expresar esta ecuación (Vectorial, Paramétricas, General, Punto-pendiente y Explícit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a la ecuación de la recta en forma paramétrica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 w:eastAsia="gl-ES"/>
                              </w:rPr>
                              <w:t>, escribe las demás formas de expresar esta ecuación (Vectorial, Continua, General, Punto-pendiente y Explícit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20" w:after="0"/>
                              <w:ind w:left="470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Dada la ecuación de la recta en forma general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 w:eastAsia="gl-ES"/>
                              </w:rPr>
                              <w:t>2x + 5y – 7 = 0, escribe las demás formas de expresar esta ecuación (Vectorial, Paramétricas, General, Punto-pendiente y Explíci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377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Asocia cada recta con su ecuación</w:t>
                      </w:r>
                    </w:p>
                    <w:tbl>
                      <w:tblPr>
                        <w:tblW w:w="9596" w:type="dxa"/>
                        <w:jc w:val="left"/>
                        <w:tblInd w:w="-3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56"/>
                        <w:gridCol w:w="2064"/>
                        <w:gridCol w:w="1870"/>
                        <w:gridCol w:w="1926"/>
                        <w:gridCol w:w="1880"/>
                      </w:tblGrid>
                      <w:tr>
                        <w:trPr/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/>
                              <w:object w:dxaOrig="2412" w:dyaOrig="153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9.95pt;height:57.25pt" filled="f" o:ole="">
                                  <v:imagedata r:id="rId51" o:title=""/>
                                </v:shape>
                                <o:OLEObject Type="Embed" ProgID="" ShapeID="ole_rId50" DrawAspect="Content" ObjectID="_1226691205" r:id="rId50"/>
                              </w:objec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/>
                              <w:object w:dxaOrig="2412" w:dyaOrig="15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90.65pt;height:56.4pt" filled="f" o:ole="">
                                  <v:imagedata r:id="rId53" o:title=""/>
                                </v:shape>
                                <o:OLEObject Type="Embed" ProgID="" ShapeID="ole_rId52" DrawAspect="Content" ObjectID="_1718044161" r:id="rId52"/>
                              </w:objec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/>
                              <w:object w:dxaOrig="2412" w:dyaOrig="15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0.65pt;height:56.4pt" filled="f" o:ole="">
                                  <v:imagedata r:id="rId55" o:title=""/>
                                </v:shape>
                                <o:OLEObject Type="Embed" ProgID="" ShapeID="ole_rId54" DrawAspect="Content" ObjectID="_1588050333" r:id="rId54"/>
                              </w:objec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/>
                              <w:object w:dxaOrig="2399" w:dyaOrig="148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3.45pt;height:58.15pt" filled="f" o:ole="">
                                  <v:imagedata r:id="rId57" o:title=""/>
                                </v:shape>
                                <o:OLEObject Type="Embed" ProgID="" ShapeID="ole_rId56" DrawAspect="Content" ObjectID="_519064611" r:id="rId56"/>
                              </w:objec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drawing>
                                <wp:inline distT="0" distB="0" distL="0" distR="0">
                                  <wp:extent cx="1158240" cy="723900"/>
                                  <wp:effectExtent l="0" t="0" r="0" b="0"/>
                                  <wp:docPr id="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object w:dxaOrig="1104" w:dyaOrig="6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pt;height:28.7pt" filled="f" o:ole="">
                                  <v:imagedata r:id="rId60" o:title=""/>
                                </v:shape>
                                <o:OLEObject Type="Embed" ProgID="" ShapeID="ole_rId59" DrawAspect="Content" ObjectID="_468623451" r:id="rId59"/>
                              </w:objec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object w:dxaOrig="2436" w:dyaOrig="228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00.35pt;height:9.4pt" filled="f" o:ole="">
                                  <v:imagedata r:id="rId62" o:title=""/>
                                </v:shape>
                                <o:OLEObject Type="Embed" ProgID="" ShapeID="ole_rId61" DrawAspect="Content" ObjectID="_938312303" r:id="rId61"/>
                              </w:objec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object w:dxaOrig="1512" w:dyaOrig="432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69.3pt;height:19.8pt" filled="f" o:ole="">
                                  <v:imagedata r:id="rId64" o:title=""/>
                                </v:shape>
                                <o:OLEObject Type="Embed" ProgID="" ShapeID="ole_rId63" DrawAspect="Content" ObjectID="_2054757185" r:id="rId63"/>
                              </w:objec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object w:dxaOrig="1392" w:dyaOrig="252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64.9pt;height:11.8pt" filled="f" o:ole="">
                                  <v:imagedata r:id="rId66" o:title=""/>
                                </v:shape>
                                <o:OLEObject Type="Embed" ProgID="" ShapeID="ole_rId65" DrawAspect="Content" ObjectID="_1127096582" r:id="rId65"/>
                              </w:objec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/>
                              <w:object w:dxaOrig="972" w:dyaOrig="288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4.1pt;height:13.2pt" filled="f" o:ole="">
                                  <v:imagedata r:id="rId68" o:title=""/>
                                </v:shape>
                                <o:OLEObject Type="Embed" ProgID="" ShapeID="ole_rId67" DrawAspect="Content" ObjectID="_674194312" r:id="rId67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las ecuaciones de la recta que pasa por P(2,–1) y de vector directo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0,1)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las ecuaciones de la recta que pasa por P(–1,–4) y de vector directo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(–2,3)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Halla la pendiente de la recta que pasa por los puntos P(–5,2) y Q(3,2). Escribe también su ecuación en forma explícita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Halla la pendiente de la recta que pasa por los puntos P(2,1) y Q(–3,1). Escribe también su ecuación en forma explícita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Escribe la ecuación general de la recta que pasa por los puntos P(–5,–4) y Q(–9,–1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Escribe la ecuación general de la recta que pasa por los puntos P(3,–1) y Q(–2,5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a la ecuación de la recta en forma continua: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 w:eastAsia="gl-ES"/>
                        </w:rPr>
                        <w:t>, escribe las demás formas de expresar esta ecuación (Vectorial, Paramétricas, General, Punto-pendiente y Explícit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a la ecuación de la recta en forma paramétrica: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 w:eastAsia="gl-ES"/>
                        </w:rPr>
                        <w:t>, escribe las demás formas de expresar esta ecuación (Vectorial, Continua, General, Punto-pendiente y Explícit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20" w:after="0"/>
                        <w:ind w:left="470" w:hanging="357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Dada la ecuación de la recta en forma general: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 w:eastAsia="gl-ES"/>
                        </w:rPr>
                        <w:t>2x + 5y – 7 = 0, escribe las demás formas de expresar esta ecuación (Vectorial, Paramétricas, General, Punto-pendiente y Explíci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6"/>
        <w:gridCol w:w="716"/>
        <w:gridCol w:w="537"/>
        <w:gridCol w:w="3098"/>
      </w:tblGrid>
      <w:tr>
        <w:trPr/>
        <w:tc>
          <w:tcPr>
            <w:tcW w:w="5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lang w:val="es-ES"/>
        </w:rPr>
        <w:t>2.c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Posiciones relativas de dos rectas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ee en pantalla la explicación sobre las distintas posiciones relativas que pueden tener dos rectas en el plano y observa en la escena ejemplos de cada una de esas posiciones, fijándote bien en la relación entre los coeficientes de las rectas en cada caso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ntesta y completa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>
          <w:trHeight w:val="741" w:hRule="atLeast"/>
        </w:trPr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Cuándo dos rectas son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ecantes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</w:tr>
      <w:tr>
        <w:trPr>
          <w:trHeight w:val="5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10"/>
                <w:szCs w:val="20"/>
                <w:lang w:val="es-ES"/>
              </w:rPr>
            </w:r>
          </w:p>
        </w:tc>
      </w:tr>
      <w:tr>
        <w:trPr>
          <w:trHeight w:val="853" w:hRule="atLeast"/>
        </w:trPr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Cuándo dos rectas son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aralelas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5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10"/>
                <w:szCs w:val="20"/>
                <w:lang w:val="es-ES"/>
              </w:rPr>
            </w:r>
          </w:p>
        </w:tc>
      </w:tr>
      <w:tr>
        <w:trPr>
          <w:trHeight w:val="852" w:hRule="atLeast"/>
        </w:trPr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Cuándo dos rectas son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incidentes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tendiendo a los coeficientes de las respectivas ecuaciones generales, en cada caso se cumple: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eca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arale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incident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/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≠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/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≠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/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En la escena repite varias veces pulsando el “Otras rectas” y en cada caso elige la posición relativa correcta en la que aparecen las rectas mostradas.</w:t>
      </w:r>
    </w:p>
    <w:p>
      <w:pPr>
        <w:pStyle w:val="Normal"/>
        <w:jc w:val="both"/>
        <w:rPr/>
      </w:pPr>
      <w:r>
        <w:rPr/>
        <w:t>Dibuja un ejemplo de cada tipo en los siguientes sistemas de coordenadas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5"/>
        <w:gridCol w:w="545"/>
        <w:gridCol w:w="3280"/>
        <w:gridCol w:w="3280"/>
        <w:gridCol w:w="13"/>
      </w:tblGrid>
      <w:tr>
        <w:trPr/>
        <w:tc>
          <w:tcPr>
            <w:tcW w:w="3280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ecantes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aralelas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incidentes</w:t>
            </w:r>
          </w:p>
        </w:tc>
      </w:tr>
      <w:tr>
        <w:trPr/>
        <w:tc>
          <w:tcPr>
            <w:tcW w:w="328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3.15pt;height:120pt" filled="f" o:ole="">
                  <v:imagedata r:id="rId71" o:title=""/>
                </v:shape>
                <o:OLEObject Type="Embed" ProgID="" ShapeID="ole_rId70" DrawAspect="Content" ObjectID="_1269780269" r:id="rId70"/>
              </w:objec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3.15pt;height:120pt" filled="f" o:ole="">
                  <v:imagedata r:id="rId73" o:title=""/>
                </v:shape>
                <o:OLEObject Type="Embed" ProgID="" ShapeID="ole_rId72" DrawAspect="Content" ObjectID="_1394162875" r:id="rId72"/>
              </w:objec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3.15pt;height:120pt" filled="f" o:ole="">
                  <v:imagedata r:id="rId75" o:title=""/>
                </v:shape>
                <o:OLEObject Type="Embed" ProgID="" ShapeID="ole_rId74" DrawAspect="Content" ObjectID="_1159743188" r:id="rId74"/>
              </w:object>
            </w:r>
          </w:p>
        </w:tc>
      </w:tr>
      <w:tr>
        <w:trPr/>
        <w:tc>
          <w:tcPr>
            <w:tcW w:w="328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cta 1: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cta 2: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cta 1: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cta 2:</w:t>
            </w:r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cta 1: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cta 2:</w:t>
            </w:r>
          </w:p>
        </w:tc>
      </w:tr>
      <w:tr>
        <w:trPr/>
        <w:tc>
          <w:tcPr>
            <w:tcW w:w="3280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lación entre coeficiente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/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≠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lación entre coeficiente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/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≠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32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elación entre coeficiente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gl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/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eqArr>
              </m:oMath>
            </m:oMathPara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1445260"/>
                <wp:effectExtent l="0" t="0" r="0" b="0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14452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uppressAutoHyphens w:val="false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Una recta tiene como vector director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2,3) y pasa por el punto P(–1,2); otra recta tiene de pendiente m =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y pasa por el punto Q(1,–2). ¿Cómo son estas rec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uppressAutoHyphens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Una recta tiene como vector director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(2,1) y pasa por el punto P(3,2); otra recta tiene de pendiente m =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y pasa por el punto Q(1,0). ¿Cómo son estas recta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113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uppressAutoHyphens w:val="false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Una recta tiene como vector director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2,3) y pasa por el punto P(–1,2); otra recta tiene de pendiente m =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y pasa por el punto Q(1,–2). ¿Cómo son estas rec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uppressAutoHyphens w:val="false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Una recta tiene como vector director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(2,1) y pasa por el punto P(3,2); otra recta tiene de pendiente m =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y pasa por el punto Q(1,0). ¿Cómo son estas rect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717"/>
        <w:gridCol w:w="538"/>
        <w:gridCol w:w="3109"/>
      </w:tblGrid>
      <w:tr>
        <w:trPr/>
        <w:tc>
          <w:tcPr>
            <w:tcW w:w="5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lang w:val="es-ES"/>
        </w:rPr>
        <w:t>2.d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Rectas paralelas y perpendiculares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  <w:lang w:val="es-ES"/>
        </w:rPr>
        <w:t>Lee en pantalla la explicación sobre los procedimientos a seguir para obtener una paralela o una perpendicular a una recta dada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ntesta y completa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>
          <w:trHeight w:val="412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Cuándo son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aralelas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dos rectas?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</w:tr>
      <w:tr>
        <w:trPr>
          <w:trHeight w:val="5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10"/>
                <w:szCs w:val="20"/>
                <w:lang w:val="es-ES"/>
              </w:rPr>
            </w:r>
          </w:p>
        </w:tc>
      </w:tr>
      <w:tr>
        <w:trPr>
          <w:trHeight w:val="1142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ara escribir la ecuación de una recta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aralela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a otra por un punto P…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5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10"/>
                <w:szCs w:val="20"/>
                <w:lang w:val="es-ES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Cuándo son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erpendiculares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dos rectas?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11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10"/>
                <w:szCs w:val="20"/>
                <w:lang w:val="es-ES"/>
              </w:rPr>
            </w:r>
          </w:p>
        </w:tc>
      </w:tr>
      <w:tr>
        <w:trPr>
          <w:trHeight w:val="1697" w:hRule="atLeast"/>
        </w:trPr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ara escribir la ecuación de una recta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erpendicular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a otra por un punto P…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En la escena puedes ver ejemplos de calculo de paralelas y perpendiculares.</w:t>
      </w:r>
    </w:p>
    <w:tbl>
      <w:tblPr>
        <w:tblW w:w="96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74"/>
        <w:gridCol w:w="2603"/>
        <w:gridCol w:w="2410"/>
        <w:gridCol w:w="4136"/>
      </w:tblGrid>
      <w:tr>
        <w:trPr/>
        <w:tc>
          <w:tcPr>
            <w:tcW w:w="544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09550" cy="209550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Ejemplo de cálculo de una paralela</w:t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cuación en forma continua:</w:t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nto por el que pas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cta paralela en forma continua:</w:t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cuación en forma general:</w:t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nto por el que pas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cta paralela en forma general:</w:t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cuación en forma explícita:</w:t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nto por el que pas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cta paralela en forma explícita:</w:t>
            </w:r>
          </w:p>
        </w:tc>
      </w:tr>
      <w:tr>
        <w:trPr/>
        <w:tc>
          <w:tcPr>
            <w:tcW w:w="54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09550" cy="209550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Ejemplo de cálculo de una perpendicular</w:t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cuación en forma continua:</w:t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nto por el que pas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cta perpendicular en forma continua:</w:t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cuación en forma general:</w:t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nto por el que pas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cta perpendicular en forma general:</w:t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cuación en forma explícita:</w:t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nto por el que pas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cta perpendicular en forma explícita: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5"/>
        <w:gridCol w:w="7118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7258685"/>
                <wp:effectExtent l="0" t="0" r="0" b="0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725868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el valor de “a” para que las rectas r y s sean paralelas, en cada uno de los siguientes apartad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33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r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; s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33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r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; s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51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r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-2x + 4y + 12 = 0; s) x + ay + 4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51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r) 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x + 6y – 18 = 0; s) ax – 9y + 8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el valor de “a” para que las rectas r y s sean perpendiculares, en cada uno de los siguientes apartad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33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r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; s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33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r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; s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51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 xml:space="preserve">r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2x + 3y – 18 = 0; s) ax + 2y – 12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51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r) 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x + 3y – 25 = 0; s) ax + 9y + 50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a la recta de ecuación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, calcula una paralela que pase por el punto P(1,–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a la recta de ecuación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, calcula una perpendicular que pase por el punto P(1,–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Dada la recta de ecuación 2x + 3y – 8 = 0, calcula una paralela que pase por el punto P(3,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Dada la recta de ecuación 2x + 3y – 8 = 0, calcula una perpendicular que pase por el punto P(3,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Dada la recta de ecuación y = 3x – 2, calcula una paralela que pase por el punto P(0,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Dada la recta de ecuación y = 3x – 2, calcula una perpendicular que pase por el punto P(0,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a la recta de ecuación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, calcula una paralela que pase por el punto P(2,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0"/>
                              <w:ind w:left="470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Dada la recta de ecuación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, calcula una perpendicular que pase por el punto P(2,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571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el valor de “a” para que las rectas r y s sean paralelas, en cada uno de los siguientes apartad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33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r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; s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33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r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; s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51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r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-2x + 4y + 12 = 0; s) x + ay + 4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51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r) 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x + 6y – 18 = 0; s) ax – 9y + 8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el valor de “a” para que las rectas r y s sean perpendiculares, en cada uno de los siguientes apartad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33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r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; s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33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r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; s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51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 xml:space="preserve">r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2x + 3y – 18 = 0; s) ax + 2y – 12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51" w:hanging="357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r) 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x + 3y – 25 = 0; s) ax + 9y + 50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a la recta de ecuación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, calcula una paralela que pase por el punto P(1,–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a la recta de ecuación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, calcula una perpendicular que pase por el punto P(1,–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Dada la recta de ecuación 2x + 3y – 8 = 0, calcula una paralela que pase por el punto P(3,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Dada la recta de ecuación 2x + 3y – 8 = 0, calcula una perpendicular que pase por el punto P(3,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Dada la recta de ecuación y = 3x – 2, calcula una paralela que pase por el punto P(0,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Dada la recta de ecuación y = 3x – 2, calcula una perpendicular que pase por el punto P(0,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a la recta de ecuación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, calcula una paralela que pase por el punto P(2,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0"/>
                        <w:ind w:left="470" w:hanging="357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Dada la recta de ecuación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, calcula una perpendicular que pase por el punto P(2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717"/>
        <w:gridCol w:w="538"/>
        <w:gridCol w:w="3109"/>
      </w:tblGrid>
      <w:tr>
        <w:trPr/>
        <w:tc>
          <w:tcPr>
            <w:tcW w:w="5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"/>
        </w:rPr>
        <w:t>Circunferencias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lang w:val="es-ES"/>
        </w:rPr>
        <w:t>3.a.</w:t>
      </w:r>
      <w:r>
        <w:rPr>
          <w:rStyle w:val="StrongEmphasis"/>
          <w:rFonts w:cs="Arial" w:ascii="Verdana" w:hAnsi="Verdana"/>
          <w:color w:val="666666"/>
          <w:lang w:val="es-ES"/>
        </w:rPr>
        <w:t xml:space="preserve"> Ecuación de una circunferencia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  <w:lang w:val="es-ES"/>
        </w:rPr>
        <w:t>Lee en la pantalla la explicación teórica de este apartado y observa en la escena de la derecha cómo se obtiene la ecuación de una circunferencia (puedes cambiar el centro de posición con el ratón, y variar el radio con el pulsador que se encuentra en la esquina superior derecha)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ntesta y completa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4075"/>
      </w:tblGrid>
      <w:tr>
        <w:trPr>
          <w:trHeight w:val="128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Cuál es la definición de circunferencia?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shd w:fill="FFFFFF" w:val="clear"/>
                <w:lang w:val="es-ES"/>
              </w:rPr>
            </w:r>
          </w:p>
        </w:tc>
      </w:tr>
      <w:tr>
        <w:trPr>
          <w:trHeight w:val="58" w:hRule="atLeast"/>
        </w:trPr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20"/>
                <w:lang w:val="es-ES"/>
              </w:rPr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10"/>
                <w:szCs w:val="20"/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57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 definición de circunferencia nos lleva a la ecuación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Desarrollando esta expresión, obtenemos: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>
          <w:trHeight w:val="815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Que podemos escribir: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_______________________________________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Donde  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A = _____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,   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B = _____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y   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</w:rPr>
              <w:t>C = _______________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sí podemos calcular las coordenadas del centro o el valor del radio a partir de la ecuación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Ejemplos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709"/>
        <w:gridCol w:w="2693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cuación de la circunferencia de centro C(–2,3) y radio 5: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= – 2 · (–2) =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+4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= – 2 · 3 =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– 6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= (–2)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E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+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E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–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=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–12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es-ES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+ y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es-ES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+ 4x – 6y –12 = 0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entro y radio de la circunferencia: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es-ES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+ y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es-ES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– 2x + 4y – 4 = 0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= – 2 · a = –2 </w:t>
            </w:r>
            <w:r>
              <w:rPr>
                <w:rFonts w:eastAsia="Wingdings" w:cs="Wingdings" w:ascii="Wingdings" w:hAnsi="Wingdings"/>
                <w:sz w:val="20"/>
                <w:szCs w:val="20"/>
                <w:lang w:val="es-ES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a = 1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= – 2 · b =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  <w:lang w:val="es-ES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 = –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=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E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+ (–2)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ES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– r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=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–4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es-ES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r = 3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entro: C (1,–2)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Radio: r = 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5"/>
        <w:gridCol w:w="7118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 en el botó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777777"/>
                <w:lang w:val="es-ES"/>
              </w:rPr>
              <w:drawing>
                <wp:inline distT="0" distB="0" distL="0" distR="0">
                  <wp:extent cx="351790" cy="35179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hacer unos ejercici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236970" cy="2384425"/>
                <wp:effectExtent l="0" t="0" r="0" b="0"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38442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es-ES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uppressAutoHyphens w:val="false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Halla la ecuación de la circunferencia de centro C(3,4) y radio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uppressAutoHyphens w:val="false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Halla la ecuación de la circunferencia que tiene su centro en el punto C(–1,–1) y que pasa por el punto (2,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uppressAutoHyphens w:val="false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Calcula el centro y el radio de las siguientes circunferenci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+ 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– 2x – 2y – 7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33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+ 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4y – 21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51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+ 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– 6x – 2y – 26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680"/>
                                <w:tab w:val="left" w:pos="851" w:leader="none"/>
                                <w:tab w:val="left" w:pos="4678" w:leader="none"/>
                                <w:tab w:val="left" w:pos="5103" w:leader="none"/>
                              </w:tabs>
                              <w:suppressAutoHyphens w:val="false"/>
                              <w:spacing w:before="0" w:after="120"/>
                              <w:ind w:left="851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+ 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+ 6y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91.1pt;height:18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es-ES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uppressAutoHyphens w:val="false"/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Halla la ecuación de la circunferencia de centro C(3,4) y radio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uppressAutoHyphens w:val="false"/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Halla la ecuación de la circunferencia que tiene su centro en el punto C(–1,–1) y que pasa por el punto (2,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uppressAutoHyphens w:val="false"/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Calcula el centro y el radio de las siguientes circunferencia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+ 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– 2x – 2y – 7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33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+ 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4y – 21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51" w:hanging="357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+ 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– 6x – 2y – 26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680"/>
                          <w:tab w:val="left" w:pos="851" w:leader="none"/>
                          <w:tab w:val="left" w:pos="4678" w:leader="none"/>
                          <w:tab w:val="left" w:pos="5103" w:leader="none"/>
                        </w:tabs>
                        <w:suppressAutoHyphens w:val="false"/>
                        <w:spacing w:before="0" w:after="120"/>
                        <w:ind w:left="851" w:hanging="357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>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+ 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"/>
                        </w:rPr>
                        <w:t xml:space="preserve"> + 6y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3"/>
        <w:gridCol w:w="715"/>
        <w:gridCol w:w="537"/>
        <w:gridCol w:w="3085"/>
      </w:tblGrid>
      <w:tr>
        <w:trPr/>
        <w:tc>
          <w:tcPr>
            <w:tcW w:w="5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52095" cy="252095"/>
                  <wp:effectExtent l="0" t="0" r="0" b="0"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  <w:r>
        <w:br w:type="page"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keepNext w:val="true"/>
              <w:pageBreakBefore/>
              <w:snapToGrid w:val="false"/>
              <w:jc w:val="both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466725" cy="359410"/>
                  <wp:effectExtent l="0" t="0" r="0" b="0"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"/>
              </w:rPr>
              <w:t>Recuerda lo más importante – RESUMEN</w:t>
            </w:r>
          </w:p>
        </w:tc>
      </w:tr>
    </w:tbl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338"/>
        <w:gridCol w:w="851"/>
        <w:gridCol w:w="142"/>
        <w:gridCol w:w="283"/>
        <w:gridCol w:w="992"/>
        <w:gridCol w:w="504"/>
        <w:gridCol w:w="205"/>
        <w:gridCol w:w="515"/>
        <w:gridCol w:w="52"/>
        <w:gridCol w:w="141"/>
        <w:gridCol w:w="426"/>
        <w:gridCol w:w="3260"/>
        <w:gridCol w:w="182"/>
      </w:tblGrid>
      <w:tr>
        <w:trPr/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Vector Fijo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Origen:                   Extremo:         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omponentes: 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ctor libr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_______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object w:dxaOrig="4512" w:dyaOrig="48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88.2pt;height:95.45pt" filled="f" o:ole="">
                  <v:imagedata r:id="rId86" o:title=""/>
                </v:shape>
                <o:OLEObject Type="Embed" ProgID="" ShapeID="ole_rId85" DrawAspect="Content" ObjectID="_1642287596" r:id="rId85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aracterizan a un vector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0" w:hanging="284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0" w:hanging="284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0" w:hanging="284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Operaciones con vectores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(  ,  ) ;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>(  ,  )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0"/>
              <w:ind w:left="714" w:hanging="357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Suma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Producto por un escalar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object w:dxaOrig="4512" w:dyaOrig="48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7.45pt;height:104.95pt" filled="f" o:ole="">
                  <v:imagedata r:id="rId88" o:title=""/>
                </v:shape>
                <o:OLEObject Type="Embed" ProgID="" ShapeID="ole_rId87" DrawAspect="Content" ObjectID="_1875707294" r:id="rId87"/>
              </w:objec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Producto escalar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Dos formas de calcularl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eastAsia="Verdana" w:cs="Verdana"/>
                <w:bCs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ind w:left="321" w:hanging="283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eastAsia="Verdana" w:cs="Verdana"/>
                <w:bCs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Punto medio dun segmento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A (  ,  ) ; B(  ,  )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ind w:left="68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M: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object w:dxaOrig="3576" w:dyaOrig="4224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82.2pt;height:96.9pt" filled="f" o:ole="">
                  <v:imagedata r:id="rId90" o:title=""/>
                </v:shape>
                <o:OLEObject Type="Embed" ProgID="" ShapeID="ole_rId89" DrawAspect="Content" ObjectID="_1692472220" r:id="rId89"/>
              </w:objec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324" w:hanging="28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Módulo dun vector</w:t>
            </w:r>
          </w:p>
          <w:p>
            <w:pPr>
              <w:pStyle w:val="Normal"/>
              <w:snapToGrid w:val="false"/>
              <w:ind w:left="38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ind w:left="324" w:hanging="28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Distancia entre dos puntos</w:t>
            </w:r>
          </w:p>
          <w:p>
            <w:pPr>
              <w:pStyle w:val="Normal"/>
              <w:snapToGrid w:val="false"/>
              <w:ind w:left="38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Ángulo entre dos vectores</w:t>
            </w:r>
          </w:p>
          <w:p>
            <w:pPr>
              <w:pStyle w:val="Normal"/>
              <w:snapToGrid w:val="false"/>
              <w:ind w:left="321" w:hanging="283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70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object w:dxaOrig="4512" w:dyaOrig="48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8.25pt;height:116.85pt" filled="f" o:ole="">
                  <v:imagedata r:id="rId92" o:title=""/>
                </v:shape>
                <o:OLEObject Type="Embed" ProgID="" ShapeID="ole_rId91" DrawAspect="Content" ObjectID="_1255341102" r:id="rId91"/>
              </w:object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Ecuaciones de la rect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Vectorial: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Paramétricas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ontinua</w:t>
            </w:r>
          </w:p>
          <w:p>
            <w:pPr>
              <w:pStyle w:val="Normal"/>
              <w:snapToGrid w:val="false"/>
              <w:ind w:left="38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General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Punto- Pendiente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ind w:left="321" w:hanging="283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Explícita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osiciones relativas de dos rectas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     Ax + By + C = 0  ;   A’x + B’y + C’ = 0 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955" w:hRule="atLeast"/>
        </w:trPr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eca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object w:dxaOrig="4500" w:dyaOrig="4343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07.75pt;height:104.2pt" filled="f" o:ole="">
                  <v:imagedata r:id="rId94" o:title=""/>
                </v:shape>
                <o:OLEObject Type="Embed" ProgID="" ShapeID="ole_rId93" DrawAspect="Content" ObjectID="_1465197459" r:id="rId93"/>
              </w:object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lel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object w:dxaOrig="4500" w:dyaOrig="4343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7.75pt;height:104.2pt" filled="f" o:ole="">
                  <v:imagedata r:id="rId96" o:title=""/>
                </v:shape>
                <o:OLEObject Type="Embed" ProgID="" ShapeID="ole_rId95" DrawAspect="Content" ObjectID="_370932789" r:id="rId95"/>
              </w:objec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incid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s-ES"/>
              </w:rPr>
              <w:object w:dxaOrig="4500" w:dyaOrig="4343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7.75pt;height:104.2pt" filled="f" o:ole="">
                  <v:imagedata r:id="rId98" o:title=""/>
                </v:shape>
                <o:OLEObject Type="Embed" ProgID="" ShapeID="ole_rId97" DrawAspect="Content" ObjectID="_1021796994" r:id="rId97"/>
              </w:objec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07" w:hRule="atLeast"/>
        </w:trPr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Ecuación de la circunferencia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entro: C(a,b)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Radio: r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511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  <w:tc>
          <w:tcPr>
            <w:tcW w:w="7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lsa</w:t>
            </w:r>
          </w:p>
        </w:tc>
        <w:tc>
          <w:tcPr>
            <w:tcW w:w="619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238125" cy="238125"/>
                  <wp:effectExtent l="0" t="0" r="0" b="0"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ir a la página siguiente.</w:t>
            </w:r>
          </w:p>
        </w:tc>
      </w:tr>
    </w:tbl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8793"/>
      </w:tblGrid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468630" cy="356235"/>
                  <wp:effectExtent l="0" t="0" r="0" b="0"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"/>
              </w:rPr>
              <w:t>Para practicar</w:t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hora vas a practicar resolviendo distintos EJERCICIOS. En las siguientes páginas encontrarás EJERCICIOS de:</w:t>
      </w:r>
    </w:p>
    <w:p>
      <w:pPr>
        <w:pStyle w:val="Normal"/>
        <w:ind w:left="680" w:firstLine="680"/>
        <w:jc w:val="both"/>
        <w:rPr>
          <w:rFonts w:ascii="Verdana" w:hAnsi="Verdana" w:cs="Verdana"/>
          <w:b/>
          <w:b/>
          <w:color w:val="D25A00"/>
          <w:sz w:val="20"/>
          <w:szCs w:val="20"/>
          <w:lang w:val="es-ES"/>
        </w:rPr>
      </w:pPr>
      <w:r>
        <w:rPr>
          <w:rFonts w:cs="Verdana" w:ascii="Verdana" w:hAnsi="Verdana"/>
          <w:b/>
          <w:color w:val="D25A00"/>
          <w:sz w:val="20"/>
          <w:szCs w:val="20"/>
          <w:lang w:val="es-ES"/>
        </w:rPr>
        <w:t>Vectores</w:t>
      </w:r>
    </w:p>
    <w:p>
      <w:pPr>
        <w:pStyle w:val="Normal"/>
        <w:ind w:left="680" w:firstLine="680"/>
        <w:jc w:val="both"/>
        <w:rPr>
          <w:rFonts w:ascii="Verdana" w:hAnsi="Verdana" w:cs="Verdana"/>
          <w:b/>
          <w:b/>
          <w:color w:val="D25A00"/>
          <w:sz w:val="20"/>
          <w:szCs w:val="20"/>
          <w:lang w:val="es-ES"/>
        </w:rPr>
      </w:pPr>
      <w:r>
        <w:rPr>
          <w:rFonts w:cs="Verdana" w:ascii="Verdana" w:hAnsi="Verdana"/>
          <w:b/>
          <w:color w:val="D25A00"/>
          <w:sz w:val="20"/>
          <w:szCs w:val="20"/>
          <w:lang w:val="es-ES"/>
        </w:rPr>
        <w:t>Rectas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es-ES"/>
        </w:rPr>
        <w:t>Completa el enunciado con los datos con los que te aparece cada EJERCICIO en la pantalla y después resuélvelo. Es importante que primero lo resuelvas tú y después compruebes en el ordenador si lo has hecho bien.</w:t>
      </w:r>
    </w:p>
    <w:p>
      <w:pPr>
        <w:pStyle w:val="Normal"/>
        <w:keepNext w:val="true"/>
        <w:jc w:val="both"/>
        <w:rPr>
          <w:rStyle w:val="StrongEmphasis"/>
          <w:rFonts w:ascii="Verdana" w:hAnsi="Verdana" w:cs="Verdana"/>
          <w:b w:val="false"/>
          <w:b w:val="false"/>
          <w:i/>
          <w:i/>
          <w:color w:val="000000"/>
          <w:sz w:val="20"/>
          <w:szCs w:val="20"/>
          <w:lang w:val="es-ES"/>
        </w:rPr>
      </w:pPr>
      <w:r>
        <w:rPr/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D25A00"/>
          <w:szCs w:val="22"/>
          <w:lang w:val="es-ES"/>
        </w:rPr>
      </w:pPr>
      <w:r>
        <w:rPr>
          <w:rFonts w:cs="Verdana" w:ascii="Verdana" w:hAnsi="Verdana"/>
          <w:b/>
          <w:color w:val="D25A00"/>
          <w:sz w:val="22"/>
          <w:szCs w:val="20"/>
          <w:lang w:val="es-ES"/>
        </w:rPr>
        <w:t>Vectores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D25A00"/>
          <w:sz w:val="20"/>
          <w:szCs w:val="20"/>
          <w:lang w:val="es-ES"/>
        </w:rPr>
      </w:pPr>
      <w:r>
        <w:rPr>
          <w:rFonts w:cs="Verdana" w:ascii="Verdana" w:hAnsi="Verdana"/>
          <w:b/>
          <w:color w:val="D25A00"/>
          <w:sz w:val="20"/>
          <w:szCs w:val="20"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Vectores equipolentes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Dados los puntos A(   ,   ), B(   ,   ), C(   ,   ) y D(   ,   ); calcula los vectores 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 y 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rFonts w:cs="Arial" w:ascii="Verdana" w:hAnsi="Verdana"/>
                <w:sz w:val="20"/>
                <w:szCs w:val="20"/>
                <w:lang w:val="es-ES"/>
              </w:rPr>
              <w:t>. ¿Cuáles son equipolentes?:</w:t>
            </w:r>
          </w:p>
        </w:tc>
      </w:tr>
      <w:tr>
        <w:trPr>
          <w:trHeight w:val="1701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Operaciones con vectores (Dos tipos de ej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587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Dados los vectores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(   ,   ),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(   ,   ) y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(   ,   ), efectúa la operación:</w:t>
            </w:r>
            <w:r>
              <w:rPr/>
              <w:t>.</w:t>
            </w:r>
          </w:p>
        </w:tc>
      </w:tr>
      <w:tr>
        <w:trPr>
          <w:trHeight w:val="1545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os puntos A(   ,   ), B(   ,   ) y C(   ,   ) son tres vértices consecutivos de un paralelogramo. Halla el cuarto vértice, D, aplicando la suma de vectores.</w:t>
            </w:r>
          </w:p>
        </w:tc>
      </w:tr>
      <w:tr>
        <w:trPr>
          <w:trHeight w:val="1547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Punto medio y distancias (Cuatro tipos de ej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Calcula el punto donde se cortan las diagonales del paralelogramo de vértices A(   ,   ), B(   ,   ), C(   ,   ) y D(   ,   ). Calcula también la medida de las diagonales.</w:t>
            </w:r>
          </w:p>
        </w:tc>
      </w:tr>
      <w:tr>
        <w:trPr>
          <w:trHeight w:val="1701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Comprueba que el triángulo de vértices A(   ,   ), B(   ,   ) y C(   ,   ) y el de vértices los puntos medios de sus lados, son semejantes.</w:t>
            </w:r>
          </w:p>
        </w:tc>
      </w:tr>
      <w:tr>
        <w:trPr>
          <w:trHeight w:val="1849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os puntos A(   ,   ), B(   ,   2), C(   ,   ) y D(   ,   ) son los vértices de un trapezoide. Comprueba que los puntos medios de sus lados forman un paralelogramo.</w:t>
            </w:r>
          </w:p>
        </w:tc>
      </w:tr>
      <w:tr>
        <w:trPr>
          <w:trHeight w:val="1982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Calcula el simétrico del punto A(   ,   1) respecto del P(     ,     ). Comprueba también que la distancia de A a P es la mitad de la distancia de A a su simétrico.</w:t>
            </w:r>
          </w:p>
        </w:tc>
      </w:tr>
      <w:tr>
        <w:trPr>
          <w:trHeight w:val="1848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Combinaciones lineales (Dos tipos de ej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Calcula las componentes del vector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                 , sabiendo que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         y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2257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Expresa el vector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               como combinación lineal de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         y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2240" w:hRule="atLeast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Producto escalar (Dos tipos de ej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ados los vectores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(   ,   ) y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>(   ,   ), calcula su producto escalar, sus módulos y el ángulo que forman.</w:t>
            </w:r>
          </w:p>
        </w:tc>
      </w:tr>
      <w:tr>
        <w:trPr>
          <w:trHeight w:val="1701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Comprueba mediante vectores y con el teorema de Pitágoras que el triángulo de vértices A(   ,   ), B(   ,   ) y C(   ,   ) es rectángulo.</w:t>
            </w:r>
          </w:p>
        </w:tc>
      </w:tr>
      <w:tr>
        <w:trPr>
          <w:trHeight w:val="1701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D25A00"/>
          <w:szCs w:val="22"/>
          <w:lang w:val="es-ES"/>
        </w:rPr>
      </w:pPr>
      <w:r>
        <w:rPr>
          <w:rFonts w:cs="Verdana" w:ascii="Verdana" w:hAnsi="Verdana"/>
          <w:b/>
          <w:color w:val="D25A00"/>
          <w:sz w:val="22"/>
          <w:szCs w:val="20"/>
          <w:lang w:val="es-ES"/>
        </w:rPr>
        <w:t>Rectas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D25A00"/>
          <w:sz w:val="20"/>
          <w:szCs w:val="20"/>
          <w:lang w:val="es-ES"/>
        </w:rPr>
      </w:pPr>
      <w:r>
        <w:rPr>
          <w:rFonts w:cs="Verdana" w:ascii="Verdana" w:hAnsi="Verdana"/>
          <w:b/>
          <w:color w:val="D25A00"/>
          <w:sz w:val="20"/>
          <w:szCs w:val="20"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Una recta (Cuatro tipos de ej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Dada la recta r, indica qué tipo de ecuación es, represéntala y calcul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Un punto de la mism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Un vector direccional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a pendiente</w:t>
            </w:r>
          </w:p>
        </w:tc>
      </w:tr>
      <w:tr>
        <w:trPr>
          <w:trHeight w:val="2637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43.95pt;height:113.05pt" filled="f" o:ole="">
                  <v:imagedata r:id="rId102" o:title=""/>
                </v:shape>
                <o:OLEObject Type="Embed" ProgID="" ShapeID="ole_rId101" DrawAspect="Content" ObjectID="_376806326" r:id="rId101"/>
              </w:object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Dada la recta r, indica qué tipo de ecuación es, represéntala y calcul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Un punto de la mism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Un vector direccional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a pendiente</w:t>
            </w:r>
          </w:p>
        </w:tc>
      </w:tr>
      <w:tr>
        <w:trPr>
          <w:trHeight w:val="2665" w:hRule="atLeast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43.95pt;height:113.05pt" filled="f" o:ole="">
                  <v:imagedata r:id="rId104" o:title=""/>
                </v:shape>
                <o:OLEObject Type="Embed" ProgID="" ShapeID="ole_rId103" DrawAspect="Content" ObjectID="_1425644894" r:id="rId103"/>
              </w:object>
            </w:r>
          </w:p>
        </w:tc>
        <w:tc>
          <w:tcPr>
            <w:tcW w:w="6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Dada la recta r, indica qué tipo de ecuación es, represéntala y calcul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Un punto de la mism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Un vector direccional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a pendiente</w:t>
            </w:r>
          </w:p>
        </w:tc>
      </w:tr>
      <w:tr>
        <w:trPr>
          <w:trHeight w:val="2468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43.95pt;height:113.05pt" filled="f" o:ole="">
                  <v:imagedata r:id="rId106" o:title=""/>
                </v:shape>
                <o:OLEObject Type="Embed" ProgID="" ShapeID="ole_rId105" DrawAspect="Content" ObjectID="_1393742408" r:id="rId105"/>
              </w:object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Dada la recta r, indica qué tipo de ecuación es, represéntala y calcul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Un punto de la mism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Un vector direccional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a pendiente</w:t>
            </w:r>
          </w:p>
        </w:tc>
      </w:tr>
      <w:tr>
        <w:trPr>
          <w:trHeight w:val="2463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43.95pt;height:113.05pt" filled="f" o:ole="">
                  <v:imagedata r:id="rId108" o:title=""/>
                </v:shape>
                <o:OLEObject Type="Embed" ProgID="" ShapeID="ole_rId107" DrawAspect="Content" ObjectID="_512464227" r:id="rId107"/>
              </w:object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Halla la ecuación (Cuatro tipos de ej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Halla la ecuación explícita de la recta de la gráfica</w:t>
            </w:r>
          </w:p>
        </w:tc>
      </w:tr>
      <w:tr>
        <w:trPr>
          <w:trHeight w:val="2497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43.95pt;height:113.05pt" filled="f" o:ole="">
                  <v:imagedata r:id="rId110" o:title=""/>
                </v:shape>
                <o:OLEObject Type="Embed" ProgID="" ShapeID="ole_rId109" DrawAspect="Content" ObjectID="_1492387020" r:id="rId109"/>
              </w:object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Halla la ecuación general de la recta que pasa por los puntos P(   ,   ) y Q(   ,   ,)</w:t>
            </w:r>
          </w:p>
        </w:tc>
      </w:tr>
      <w:tr>
        <w:trPr>
          <w:trHeight w:val="1547" w:hRule="atLeast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43.95pt;height:113.05pt" filled="f" o:ole="">
                  <v:imagedata r:id="rId112" o:title=""/>
                </v:shape>
                <o:OLEObject Type="Embed" ProgID="" ShapeID="ole_rId111" DrawAspect="Content" ObjectID="_1574056179" r:id="rId111"/>
              </w:object>
            </w:r>
          </w:p>
        </w:tc>
        <w:tc>
          <w:tcPr>
            <w:tcW w:w="6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La recta r pasa por el punto P(   ,   ) y tiene como vector director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>(   ,   ). Halla su ecuación en forma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Vectorial           b) Continua            c) General</w:t>
            </w:r>
          </w:p>
        </w:tc>
      </w:tr>
      <w:tr>
        <w:trPr>
          <w:trHeight w:val="3044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3.95pt;height:113.05pt" filled="f" o:ole="">
                  <v:imagedata r:id="rId114" o:title=""/>
                </v:shape>
                <o:OLEObject Type="Embed" ProgID="" ShapeID="ole_rId113" DrawAspect="Content" ObjectID="_1232613425" r:id="rId113"/>
              </w:object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a recta r pasa por el punto P(   ,   ) y tiene pendiente ___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 Halla su ecuación en forma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unto-pendiente           b) Explícita            c) General</w:t>
            </w:r>
          </w:p>
        </w:tc>
      </w:tr>
      <w:tr>
        <w:trPr>
          <w:trHeight w:val="3197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lang w:val="es-ES" w:eastAsia="es-ES"/>
              </w:rPr>
              <w:object w:dxaOrig="7092" w:dyaOrig="5556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43.95pt;height:113.05pt" filled="f" o:ole="">
                  <v:imagedata r:id="rId116" o:title=""/>
                </v:shape>
                <o:OLEObject Type="Embed" ProgID="" ShapeID="ole_rId115" DrawAspect="Content" ObjectID="_2061729649" r:id="rId115"/>
              </w:object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Dos rectas (Tres tipos de ej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Halla la ecuación de la recta paralela a r por el punto P 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left="397" w:hanging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  <w:t>r)                                               P(   ,   )</w:t>
            </w:r>
          </w:p>
        </w:tc>
      </w:tr>
      <w:tr>
        <w:trPr>
          <w:trHeight w:val="1827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Halla la posición relativa de las rectas r y s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left="397" w:hanging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r)                                               s) </w:t>
            </w:r>
          </w:p>
        </w:tc>
      </w:tr>
      <w:tr>
        <w:trPr>
          <w:trHeight w:val="2268" w:hRule="atLeast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Halla la ecuación de la recta perpendicular a r por el punto P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left="397" w:hanging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  <w:t>r)                                               P(   ,   )</w:t>
            </w:r>
          </w:p>
        </w:tc>
      </w:tr>
      <w:tr>
        <w:trPr>
          <w:trHeight w:val="2516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Web"/>
        <w:keepNext w:val="true"/>
        <w:spacing w:before="0" w:after="0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  <w:t>En un triángulo (Cuatro tipos de ej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216"/>
      </w:tblGrid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Comprueba que las rectas r</w:t>
            </w:r>
            <w:r>
              <w:rPr>
                <w:rFonts w:cs="Arial" w:ascii="Verdana" w:hAnsi="Verdana"/>
                <w:sz w:val="20"/>
                <w:szCs w:val="20"/>
                <w:vertAlign w:val="subscript"/>
                <w:lang w:val="es-ES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  <w:t>, r</w:t>
            </w:r>
            <w:r>
              <w:rPr>
                <w:rFonts w:cs="Arial" w:ascii="Verdana" w:hAnsi="Verdana"/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 y r</w:t>
            </w:r>
            <w:r>
              <w:rPr>
                <w:rFonts w:cs="Arial" w:ascii="Verdana" w:hAnsi="Verdana"/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 forman un triángulo y calcula sus vértices</w:t>
            </w:r>
          </w:p>
          <w:p>
            <w:pPr>
              <w:pStyle w:val="Normal"/>
              <w:widowControl w:val="false"/>
              <w:suppressAutoHyphens w:val="false"/>
              <w:spacing w:before="60" w:after="0"/>
              <w:ind w:left="397" w:hanging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r</w:t>
            </w:r>
            <w:r>
              <w:rPr>
                <w:rFonts w:cs="Arial" w:ascii="Verdana" w:hAnsi="Verdana"/>
                <w:sz w:val="20"/>
                <w:szCs w:val="20"/>
                <w:vertAlign w:val="subscript"/>
                <w:lang w:val="es-ES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  <w:t>)                                        r</w:t>
            </w:r>
            <w:r>
              <w:rPr>
                <w:rFonts w:cs="Arial" w:ascii="Verdana" w:hAnsi="Verdana"/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  <w:t>)                                         r</w:t>
            </w:r>
            <w:r>
              <w:rPr>
                <w:rFonts w:cs="Arial" w:ascii="Verdana" w:hAnsi="Verdana"/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s-ES"/>
              </w:rPr>
              <w:t xml:space="preserve">)      </w:t>
            </w:r>
          </w:p>
        </w:tc>
      </w:tr>
      <w:tr>
        <w:trPr>
          <w:trHeight w:val="4664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Dado el triángulo de vértices A(   ,   ), B(   ,   ) y C(   ,   ), calcul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as ecuaciones de las mediatrices de cada lado y las coordenadas del circuncentro</w:t>
            </w:r>
          </w:p>
        </w:tc>
      </w:tr>
      <w:tr>
        <w:trPr>
          <w:trHeight w:val="4058" w:hRule="atLeast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Dado el triángulo de vértices A(   ,   ), B(   ,   ) y C(   ,   ), calcul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as ecuaciones de las medianas y las coordenadas del baricentro</w:t>
            </w:r>
          </w:p>
        </w:tc>
      </w:tr>
      <w:tr>
        <w:trPr>
          <w:trHeight w:val="5195" w:hRule="atLeast"/>
        </w:trPr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9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680"/>
              </w:tabs>
              <w:suppressAutoHyphens w:val="false"/>
              <w:spacing w:before="60" w:after="0"/>
              <w:ind w:left="397" w:hanging="397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Dado el triángulo de vértices A(   ,   ), B(   ,   ) y C(   ,   ), calcul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Las ecuaciones de las alturas y las coordenadas del ortocentro</w:t>
            </w:r>
          </w:p>
        </w:tc>
      </w:tr>
      <w:tr>
        <w:trPr>
          <w:trHeight w:val="5618" w:hRule="atLeast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6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425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5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"/>
              </w:rPr>
              <w:t>Autoevaluació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528955" cy="405130"/>
                  <wp:effectExtent l="0" t="0" r="0" b="0"/>
                  <wp:docPr id="5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es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000000"/>
          <w:sz w:val="20"/>
          <w:szCs w:val="20"/>
          <w:lang w:val="es-ES"/>
        </w:rPr>
        <w:t>Completa aquí cada uno de los enunciados que van apareciendo en el ordenador y resuélvelo, después introduce el resultado para comprobar si la solución es correcta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es-ES"/>
        </w:rPr>
      </w:pPr>
      <w:r>
        <w:rP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07"/>
        <w:gridCol w:w="5165"/>
      </w:tblGrid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5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ados los puntos A(   ,   ) y B(   ,   ). Calcula el módulo del vector 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Un vector equipolente al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>(  ,  ) tiene su _____ en el punto __(   ,   ). Calcula su ___________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5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ados los vectores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(  ,  ) y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>(  ,  )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alcula ____________ 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5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ados los vectores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(  ,  ) y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>(  ,  )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alcula su producto escalar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5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ados los puntos A(  ,  ) y B(  ,  ). Calcula la distancia del origen de coordenadas al punto medio del segmento AB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6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Halla la ecuación general de la recta que pasa por el punto P(   ,   ) y tiene como vector director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Verdana" w:ascii="Verdana" w:hAnsi="Verdana"/>
                <w:sz w:val="20"/>
                <w:szCs w:val="20"/>
                <w:lang w:val="es-ES"/>
              </w:rPr>
              <w:t>(  ,  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6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Cuál es la posición relativa de las dos rectas siguientes?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: ___________   s: ____________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6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Halla la ecuación general de la recta que pasa por el punto P(   ,   ) y es paralela a la recta _______________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Halla la ecuación general de la recta que pasa por el punto P(   ,   ) y es perpendicular a la recta __________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</w:tc>
      </w:tr>
      <w:tr>
        <w:trPr>
          <w:trHeight w:val="9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drawing>
                <wp:inline distT="0" distB="0" distL="0" distR="0">
                  <wp:extent cx="179705" cy="179705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Halla la ecuación de la circunferencia de centro C(   ,   ) y que pasa por el punto P(   ,   )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vanish/>
          <w:sz w:val="20"/>
          <w:szCs w:val="20"/>
          <w:lang w:val="es-ES_tradnl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8"/>
      <w:footerReference w:type="default" r:id="rId12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27"/>
      <w:gridCol w:w="4599"/>
      <w:gridCol w:w="4783"/>
    </w:tblGrid>
    <w:tr>
      <w:trPr/>
      <w:tc>
        <w:tcPr>
          <w:tcW w:w="42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es-ES_tradnl"/>
            </w:rPr>
            <w:drawing>
              <wp:inline distT="0" distB="0" distL="0" distR="0">
                <wp:extent cx="179705" cy="179705"/>
                <wp:effectExtent l="0" t="0" r="0" b="0"/>
                <wp:docPr id="67" name="Image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705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9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es-ES_tradnl"/>
            </w:rPr>
            <w:t>Geometría Analítica</w:t>
          </w:r>
        </w:p>
      </w:tc>
      <w:tc>
        <w:tcPr>
          <w:tcW w:w="478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5</w:t>
          </w:r>
          <w:r>
            <w:rPr>
              <w:rStyle w:val="PageNumber"/>
              <w:b/>
            </w:rPr>
            <w:fldChar w:fldCharType="end"/>
          </w: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Normal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6070"/>
                <wp:effectExtent l="0" t="0" r="0" b="0"/>
                <wp:docPr id="65" name="Image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00"/>
              <w:sz w:val="20"/>
              <w:szCs w:val="20"/>
              <w:lang w:val="es-ES_tradnl"/>
            </w:rPr>
            <w:drawing>
              <wp:inline distT="0" distB="0" distL="0" distR="0">
                <wp:extent cx="1528445" cy="184150"/>
                <wp:effectExtent l="0" t="0" r="0" b="0"/>
                <wp:docPr id="66" name="Image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199" r="8911" b="-1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8445" cy="184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I.E.S. _______________________</w:t>
          </w:r>
        </w:p>
      </w:tc>
    </w:tr>
    <w:tr>
      <w:trPr>
        <w:trHeight w:val="238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CUADERNO Nº 8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NOMBRE: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>
              <w:rFonts w:ascii="Verdana" w:hAnsi="Verdana" w:cs="Arial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FECH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 xml:space="preserve">/   /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D25A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szCs w:val="24"/>
        <w:rFonts w:ascii="Verdana" w:hAnsi="Verdana" w:cs="Calibri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6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0"/>
        </w:tabs>
        <w:ind w:left="83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80"/>
        </w:tabs>
        <w:ind w:left="83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87"/>
        </w:tabs>
        <w:ind w:left="587" w:hanging="247"/>
      </w:pPr>
      <w:rPr>
        <w:sz w:val="20"/>
        <w:i w:val="false"/>
        <w:b/>
        <w:szCs w:val="20"/>
        <w:rFonts w:ascii="Verdana" w:hAnsi="Verdana" w:cs="Verdana"/>
        <w:color w:val="000000"/>
      </w:rPr>
    </w:lvl>
  </w:abstractNum>
  <w:abstractNum w:abstractNumId="11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37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>
        <w:rFonts w:cs="Times New Roman"/>
      </w:rPr>
    </w:lvl>
  </w:abstractNum>
  <w:abstractNum w:abstractNumId="14">
    <w:lvl w:ilvl="0">
      <w:start w:val="27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23">
    <w:lvl w:ilvl="0">
      <w:start w:val="49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680"/>
        </w:tabs>
        <w:ind w:left="833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8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864" w:leader="none"/>
      </w:tabs>
      <w:ind w:left="864" w:hanging="864"/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  <w:color w:val="808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D25A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color w:val="333333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333333"/>
      <w:sz w:val="24"/>
      <w:szCs w:val="24"/>
    </w:rPr>
  </w:style>
  <w:style w:type="character" w:styleId="WW8Num13z0">
    <w:name w:val="WW8Num13z0"/>
    <w:qFormat/>
    <w:rPr>
      <w:rFonts w:ascii="Verdana" w:hAnsi="Verdana" w:cs="Arial"/>
      <w:b/>
      <w:color w:val="D25A00"/>
      <w:sz w:val="28"/>
      <w:szCs w:val="28"/>
    </w:rPr>
  </w:style>
  <w:style w:type="character" w:styleId="WW8Num13z1">
    <w:name w:val="WW8Num13z1"/>
    <w:qFormat/>
    <w:rPr>
      <w:rFonts w:ascii="Verdana" w:hAnsi="Verdana" w:cs="Calibri"/>
      <w:b/>
      <w:i w:val="false"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333333"/>
      <w:sz w:val="24"/>
      <w:szCs w:val="24"/>
    </w:rPr>
  </w:style>
  <w:style w:type="character" w:styleId="WW8Num15z0">
    <w:name w:val="WW8Num15z0"/>
    <w:qFormat/>
    <w:rPr>
      <w:rFonts w:ascii="Verdana" w:hAnsi="Verdana" w:cs="Verdana"/>
      <w:b/>
      <w:i w:val="false"/>
      <w:sz w:val="17"/>
      <w:szCs w:val="17"/>
    </w:rPr>
  </w:style>
  <w:style w:type="character" w:styleId="WW8Num16z0">
    <w:name w:val="WW8Num16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333333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b/>
      <w:color w:val="333333"/>
      <w:sz w:val="24"/>
      <w:szCs w:val="24"/>
    </w:rPr>
  </w:style>
  <w:style w:type="character" w:styleId="WW8Num17z0">
    <w:name w:val="WW8Num17z0"/>
    <w:qFormat/>
    <w:rPr>
      <w:b/>
      <w:color w:val="333333"/>
      <w:sz w:val="24"/>
      <w:szCs w:val="24"/>
    </w:rPr>
  </w:style>
  <w:style w:type="character" w:styleId="WW8Num20z1">
    <w:name w:val="WW8Num20z1"/>
    <w:qFormat/>
    <w:rPr>
      <w:b/>
      <w:color w:val="333333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999999"/>
      <w:sz w:val="11"/>
      <w:szCs w:val="11"/>
      <w:u w:val="none"/>
    </w:rPr>
  </w:style>
  <w:style w:type="character" w:styleId="StrongEmphasis">
    <w:name w:val="Strong"/>
    <w:qFormat/>
    <w:rPr>
      <w:b/>
      <w:bCs/>
    </w:rPr>
  </w:style>
  <w:style w:type="character" w:styleId="CarCar">
    <w:name w:val=" Car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">
    <w:name w:val=" Car1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Car">
    <w:name w:val=" Car1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Textopeque1">
    <w:name w:val="textopeque1"/>
    <w:qFormat/>
    <w:rPr>
      <w:rFonts w:ascii="Verdana" w:hAnsi="Verdana" w:cs="Verdana"/>
      <w:sz w:val="17"/>
      <w:szCs w:val="17"/>
    </w:rPr>
  </w:style>
  <w:style w:type="character" w:styleId="Appleconvertedspace">
    <w:name w:val="apple-converted-space"/>
    <w:qFormat/>
    <w:rPr/>
  </w:style>
  <w:style w:type="character" w:styleId="Subpeque">
    <w:name w:val="subpeque"/>
    <w:qFormat/>
    <w:rPr/>
  </w:style>
  <w:style w:type="character" w:styleId="Superpequeo">
    <w:name w:val="superpequeñ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68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xtopeque">
    <w:name w:val="textopeque"/>
    <w:basedOn w:val="Normal"/>
    <w:qFormat/>
    <w:pPr>
      <w:spacing w:before="280" w:after="280"/>
    </w:pPr>
    <w:rPr>
      <w:rFonts w:ascii="Verdana" w:hAnsi="Verdana" w:cs="Verdana"/>
      <w:sz w:val="17"/>
      <w:szCs w:val="17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../../D:%5CAdmin%5CDesktop%5CREDD_JS%5CEDAD_4eso_geometria_anal&#237;tica-JS-LOMCE%5CEDAD_4eso_geometria_anal&#237;tica-JS-LOMCE%5Cq13_contenidos_1b.htm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hyperlink" Target="../../D:%5CAdmin%5CDesktop%5CREDD_JS%5CEDAD_4eso_geometria_anal&#237;tica-JS-LOMCE%5CEDAD_4eso_geometria_anal&#237;tica-JS-LOMCE%5Cq13_contenidos_1f.htm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png"/><Relationship Id="rId33" Type="http://schemas.openxmlformats.org/officeDocument/2006/relationships/oleObject" Target="embeddings/oleObject2.bin"/><Relationship Id="rId34" Type="http://schemas.openxmlformats.org/officeDocument/2006/relationships/image" Target="media/image11.png"/><Relationship Id="rId35" Type="http://schemas.openxmlformats.org/officeDocument/2006/relationships/oleObject" Target="embeddings/oleObject3.bin"/><Relationship Id="rId36" Type="http://schemas.openxmlformats.org/officeDocument/2006/relationships/image" Target="media/image12.png"/><Relationship Id="rId37" Type="http://schemas.openxmlformats.org/officeDocument/2006/relationships/oleObject" Target="embeddings/oleObject4.bin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oleObject" Target="embeddings/oleObject5.bin"/><Relationship Id="rId41" Type="http://schemas.openxmlformats.org/officeDocument/2006/relationships/image" Target="media/image15.png"/><Relationship Id="rId42" Type="http://schemas.openxmlformats.org/officeDocument/2006/relationships/oleObject" Target="embeddings/oleObject6.bin"/><Relationship Id="rId43" Type="http://schemas.openxmlformats.org/officeDocument/2006/relationships/image" Target="media/image16.png"/><Relationship Id="rId44" Type="http://schemas.openxmlformats.org/officeDocument/2006/relationships/oleObject" Target="embeddings/oleObject7.bin"/><Relationship Id="rId45" Type="http://schemas.openxmlformats.org/officeDocument/2006/relationships/image" Target="media/image17.png"/><Relationship Id="rId46" Type="http://schemas.openxmlformats.org/officeDocument/2006/relationships/oleObject" Target="embeddings/oleObject8.bin"/><Relationship Id="rId47" Type="http://schemas.openxmlformats.org/officeDocument/2006/relationships/image" Target="media/image18.png"/><Relationship Id="rId48" Type="http://schemas.openxmlformats.org/officeDocument/2006/relationships/oleObject" Target="embeddings/oleObject9.bin"/><Relationship Id="rId49" Type="http://schemas.openxmlformats.org/officeDocument/2006/relationships/image" Target="media/image19.png"/><Relationship Id="rId50" Type="http://schemas.openxmlformats.org/officeDocument/2006/relationships/oleObject" Target="embeddings/oleObject10.bin"/><Relationship Id="rId51" Type="http://schemas.openxmlformats.org/officeDocument/2006/relationships/image" Target="media/image10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1.png"/><Relationship Id="rId54" Type="http://schemas.openxmlformats.org/officeDocument/2006/relationships/oleObject" Target="embeddings/oleObject12.bin"/><Relationship Id="rId55" Type="http://schemas.openxmlformats.org/officeDocument/2006/relationships/image" Target="media/image12.png"/><Relationship Id="rId56" Type="http://schemas.openxmlformats.org/officeDocument/2006/relationships/oleObject" Target="embeddings/oleObject13.bin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oleObject" Target="embeddings/oleObject14.bin"/><Relationship Id="rId60" Type="http://schemas.openxmlformats.org/officeDocument/2006/relationships/image" Target="media/image15.png"/><Relationship Id="rId61" Type="http://schemas.openxmlformats.org/officeDocument/2006/relationships/oleObject" Target="embeddings/oleObject15.bin"/><Relationship Id="rId62" Type="http://schemas.openxmlformats.org/officeDocument/2006/relationships/image" Target="media/image16.png"/><Relationship Id="rId63" Type="http://schemas.openxmlformats.org/officeDocument/2006/relationships/oleObject" Target="embeddings/oleObject16.bin"/><Relationship Id="rId64" Type="http://schemas.openxmlformats.org/officeDocument/2006/relationships/image" Target="media/image17.png"/><Relationship Id="rId65" Type="http://schemas.openxmlformats.org/officeDocument/2006/relationships/oleObject" Target="embeddings/oleObject17.bin"/><Relationship Id="rId66" Type="http://schemas.openxmlformats.org/officeDocument/2006/relationships/image" Target="media/image18.png"/><Relationship Id="rId67" Type="http://schemas.openxmlformats.org/officeDocument/2006/relationships/oleObject" Target="embeddings/oleObject18.bin"/><Relationship Id="rId68" Type="http://schemas.openxmlformats.org/officeDocument/2006/relationships/image" Target="media/image19.png"/><Relationship Id="rId69" Type="http://schemas.openxmlformats.org/officeDocument/2006/relationships/image" Target="media/image5.png"/><Relationship Id="rId70" Type="http://schemas.openxmlformats.org/officeDocument/2006/relationships/oleObject" Target="embeddings/oleObject19.bin"/><Relationship Id="rId71" Type="http://schemas.openxmlformats.org/officeDocument/2006/relationships/image" Target="media/image20.png"/><Relationship Id="rId72" Type="http://schemas.openxmlformats.org/officeDocument/2006/relationships/oleObject" Target="embeddings/oleObject20.bin"/><Relationship Id="rId73" Type="http://schemas.openxmlformats.org/officeDocument/2006/relationships/image" Target="media/image20.png"/><Relationship Id="rId74" Type="http://schemas.openxmlformats.org/officeDocument/2006/relationships/oleObject" Target="embeddings/oleObject21.bin"/><Relationship Id="rId75" Type="http://schemas.openxmlformats.org/officeDocument/2006/relationships/image" Target="media/image20.png"/><Relationship Id="rId76" Type="http://schemas.openxmlformats.org/officeDocument/2006/relationships/image" Target="media/image3.png"/><Relationship Id="rId77" Type="http://schemas.openxmlformats.org/officeDocument/2006/relationships/image" Target="media/image5.png"/><Relationship Id="rId78" Type="http://schemas.openxmlformats.org/officeDocument/2006/relationships/image" Target="media/image8.png"/><Relationship Id="rId79" Type="http://schemas.openxmlformats.org/officeDocument/2006/relationships/image" Target="media/image9.png"/><Relationship Id="rId80" Type="http://schemas.openxmlformats.org/officeDocument/2006/relationships/image" Target="media/image3.png"/><Relationship Id="rId81" Type="http://schemas.openxmlformats.org/officeDocument/2006/relationships/image" Target="media/image5.png"/><Relationship Id="rId82" Type="http://schemas.openxmlformats.org/officeDocument/2006/relationships/image" Target="media/image3.png"/><Relationship Id="rId83" Type="http://schemas.openxmlformats.org/officeDocument/2006/relationships/image" Target="media/image5.png"/><Relationship Id="rId84" Type="http://schemas.openxmlformats.org/officeDocument/2006/relationships/image" Target="media/image21.png"/><Relationship Id="rId85" Type="http://schemas.openxmlformats.org/officeDocument/2006/relationships/oleObject" Target="embeddings/oleObject22.bin"/><Relationship Id="rId86" Type="http://schemas.openxmlformats.org/officeDocument/2006/relationships/image" Target="media/image22.png"/><Relationship Id="rId87" Type="http://schemas.openxmlformats.org/officeDocument/2006/relationships/oleObject" Target="embeddings/oleObject23.bin"/><Relationship Id="rId88" Type="http://schemas.openxmlformats.org/officeDocument/2006/relationships/image" Target="media/image22.png"/><Relationship Id="rId89" Type="http://schemas.openxmlformats.org/officeDocument/2006/relationships/oleObject" Target="embeddings/oleObject24.bin"/><Relationship Id="rId90" Type="http://schemas.openxmlformats.org/officeDocument/2006/relationships/image" Target="media/image23.png"/><Relationship Id="rId91" Type="http://schemas.openxmlformats.org/officeDocument/2006/relationships/oleObject" Target="embeddings/oleObject25.bin"/><Relationship Id="rId92" Type="http://schemas.openxmlformats.org/officeDocument/2006/relationships/image" Target="media/image22.png"/><Relationship Id="rId93" Type="http://schemas.openxmlformats.org/officeDocument/2006/relationships/oleObject" Target="embeddings/oleObject26.bin"/><Relationship Id="rId94" Type="http://schemas.openxmlformats.org/officeDocument/2006/relationships/image" Target="media/image24.png"/><Relationship Id="rId95" Type="http://schemas.openxmlformats.org/officeDocument/2006/relationships/oleObject" Target="embeddings/oleObject27.bin"/><Relationship Id="rId96" Type="http://schemas.openxmlformats.org/officeDocument/2006/relationships/image" Target="media/image24.png"/><Relationship Id="rId97" Type="http://schemas.openxmlformats.org/officeDocument/2006/relationships/oleObject" Target="embeddings/oleObject28.bin"/><Relationship Id="rId98" Type="http://schemas.openxmlformats.org/officeDocument/2006/relationships/image" Target="media/image24.png"/><Relationship Id="rId99" Type="http://schemas.openxmlformats.org/officeDocument/2006/relationships/image" Target="media/image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9.bin"/><Relationship Id="rId102" Type="http://schemas.openxmlformats.org/officeDocument/2006/relationships/image" Target="media/image20.png"/><Relationship Id="rId103" Type="http://schemas.openxmlformats.org/officeDocument/2006/relationships/oleObject" Target="embeddings/oleObject30.bin"/><Relationship Id="rId104" Type="http://schemas.openxmlformats.org/officeDocument/2006/relationships/image" Target="media/image20.png"/><Relationship Id="rId105" Type="http://schemas.openxmlformats.org/officeDocument/2006/relationships/oleObject" Target="embeddings/oleObject31.bin"/><Relationship Id="rId106" Type="http://schemas.openxmlformats.org/officeDocument/2006/relationships/image" Target="media/image20.png"/><Relationship Id="rId107" Type="http://schemas.openxmlformats.org/officeDocument/2006/relationships/oleObject" Target="embeddings/oleObject32.bin"/><Relationship Id="rId108" Type="http://schemas.openxmlformats.org/officeDocument/2006/relationships/image" Target="media/image20.png"/><Relationship Id="rId109" Type="http://schemas.openxmlformats.org/officeDocument/2006/relationships/oleObject" Target="embeddings/oleObject33.bin"/><Relationship Id="rId110" Type="http://schemas.openxmlformats.org/officeDocument/2006/relationships/image" Target="media/image20.png"/><Relationship Id="rId111" Type="http://schemas.openxmlformats.org/officeDocument/2006/relationships/oleObject" Target="embeddings/oleObject34.bin"/><Relationship Id="rId112" Type="http://schemas.openxmlformats.org/officeDocument/2006/relationships/image" Target="media/image20.png"/><Relationship Id="rId113" Type="http://schemas.openxmlformats.org/officeDocument/2006/relationships/oleObject" Target="embeddings/oleObject35.bin"/><Relationship Id="rId114" Type="http://schemas.openxmlformats.org/officeDocument/2006/relationships/image" Target="media/image20.png"/><Relationship Id="rId115" Type="http://schemas.openxmlformats.org/officeDocument/2006/relationships/oleObject" Target="embeddings/oleObject36.bin"/><Relationship Id="rId116" Type="http://schemas.openxmlformats.org/officeDocument/2006/relationships/image" Target="media/image20.png"/><Relationship Id="rId117" Type="http://schemas.openxmlformats.org/officeDocument/2006/relationships/image" Target="media/image26.png"/><Relationship Id="rId118" Type="http://schemas.openxmlformats.org/officeDocument/2006/relationships/image" Target="media/image8.png"/><Relationship Id="rId119" Type="http://schemas.openxmlformats.org/officeDocument/2006/relationships/image" Target="media/image9.png"/><Relationship Id="rId120" Type="http://schemas.openxmlformats.org/officeDocument/2006/relationships/image" Target="media/image27.png"/><Relationship Id="rId121" Type="http://schemas.openxmlformats.org/officeDocument/2006/relationships/image" Target="media/image28.png"/><Relationship Id="rId122" Type="http://schemas.openxmlformats.org/officeDocument/2006/relationships/image" Target="media/image29.png"/><Relationship Id="rId123" Type="http://schemas.openxmlformats.org/officeDocument/2006/relationships/image" Target="media/image30.png"/><Relationship Id="rId124" Type="http://schemas.openxmlformats.org/officeDocument/2006/relationships/image" Target="media/image31.png"/><Relationship Id="rId125" Type="http://schemas.openxmlformats.org/officeDocument/2006/relationships/image" Target="media/image1.png"/><Relationship Id="rId126" Type="http://schemas.openxmlformats.org/officeDocument/2006/relationships/image" Target="media/image32.png"/><Relationship Id="rId127" Type="http://schemas.openxmlformats.org/officeDocument/2006/relationships/image" Target="media/image33.png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pn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9:04:00Z</dcterms:created>
  <dc:creator>Isabel Hermida</dc:creator>
  <dc:description/>
  <cp:keywords/>
  <dc:language>en-US</dc:language>
  <cp:lastModifiedBy>Maria José</cp:lastModifiedBy>
  <cp:lastPrinted>2011-01-11T11:16:00Z</cp:lastPrinted>
  <dcterms:modified xsi:type="dcterms:W3CDTF">2017-03-11T09:44:00Z</dcterms:modified>
  <cp:revision>36</cp:revision>
  <dc:subject/>
  <dc:title>  </dc:title>
</cp:coreProperties>
</file>